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CANADA:                                                                         (1) Cabins, highway service centre and trading post have been collected as          buildings with BFC = Other. The NAM (name) attribute has been populated         with a name or UNK followed by a # sign and the text description CABIN,         HIGHWAY SERVICE CENTRE or TRADING POST.                                     (2) Coast guard station and customs post have been collected as a building          with BFC = Government Administration. The NAM (name) attribute has been         populated with a name or "UNK" followed by a # sign and respectively with   </w:t>
        <w:tab/>
        <w:t xml:space="preserve">    the text description COAST GUARD STATION and CUSTOMS POST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BFC is also allowed to be used to portray the following features:               BFC=7          House of Workship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12         Police Station                                                    BFC=14         Ranger Station                                                   BFC=15         School                                                           BFC=27         Depot Terminal (passgr)                                          BFC=83         Power Generation                                             In building complexes, only the main building BFC attribute will carry the      specific function of the complex.                                               USA:                                                                            (1) Power substations have been collected as buildings with BFC=Other. The NAM     (name) attribute has been populated with a name or unknown followed by a #      sign and the text description POWER SUBSTATION.                              (2) If a power plant is part of a complex, it is collected as a building with       BFC=Power Generation. If it is an isolated feature, it is collected as a        power plant (AD010).                                                        (3) BFC is also allowed to be used to portray the following features:               BFC=1   Brick kilns, cement factories or factory(ies)                           BFC=2   Post offices or levy posts                                              BFC=12  Police posts, tribal militia posts, guard houses, border outposts,              border guard posts, or inspection bungalows.                            BFC=14  Forest posts                                                             BFC=16  Estates                                                             !    BFC=18  Tombs and/or symbolized churches labeled as tombs                   "    BFC=19  Farms, plantations or ranches (whether named or not)                #    BFC=22  Diesel mills or flour mills                                         $    BFC=24  Storehouses or storage areas                                        %    BFC=999 Other landmark features/objects such as stores, rest houses,        &amp;            agricultural research establishments, sawmills, distilleries,       '            radio stations, satellite earth stations, and hospitals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