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Dam/Weir Line Documentation Table (Length/Diameter);-;id=I,1,P,Feature table primary key,-,-,-,:text=T,80,N,Text information,-,-,-,:;CANADA:                                                                         The length is not extracted from the digital file and no length is provided     by the 250K NTDB source.                                                        USA:                                                                            The length of each dam segment reflects the cumulative length of the dam, not   the length of the individual segment.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