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Area Documentation Table (Tidal/Non-Tidal Category);-;id=I,1,P,Feature table primary key,-,-,-,:text=T,80,N,Text information,-,-,-,:;CANADA:                                                                         The Tidal/Non-tidal category attribute is always set to unknown (TID=000).      250K NTDB source does not carry this attribute.                                 USA:                                                                            Inland perennial rivers/streams are considered non-tidal (TID=1). They are      considered tidal from the point at which they empty into a sea or ocean to      the first tributary upstream (including supplementary contours).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