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(1)     Cabins, highway service centre and trading post have been collected as  buildings with BFC = Other.  The NAM(name) attribute has been populated with a  name or UNK followed by a # sign and the text description CABIN, HIGHWAY SERVICECENTRE or TRADING POST.                                                         (2)     Coast guard station and customs post have been collected as a building  with BFC=Government Administration.  The NAM(name) attribute has been populated with a name or "UNK" followed by a # sign and respectively with the text        description COAST GUARD and CUSTOMS POST.                                       </w:t>
        <w:tab/>
        <w:t xml:space="preserve">(3)     BFC is also allowed to be used to portray the following feature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C=7     House of Worship                                                      BFC=12    Police Station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C=14    Ranger Station                                                         BFC=15    School                                                                BFC=27    Depot Terminal (passgr)                                               BFC=83    Power Generation              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