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Line Documentation Table (Tidal/Non-Tidal Category);-;id=I,1,P,Feature table primary key,-,-,-,:text=T,80,N,Text information,-,-,-,:;All linear River/Stream are considered non-tidal.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