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Route Intended Use);-;id=I,1,P,Feature table primary key,-,-,-,:text=T,80,N,Text information,-,-,-,:;Users of VMap1 should be aware that an error exists in the Military             Specification for VMap1 dated 1 June 1995. The Route Intended                   Use (RTT) attribution values for Primary (13), Secondary (14), and              Limited Access (15) within the specification do not agree with the              Digest Part 4 RTT values of Primary (14), Secondary (15), and                   Limited Access (16).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