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(1) Roads symbolized as "More than two lanes wide" but without a                specific number provided as a label are collected as if there were three        lanes.                                                                          (2) Roads symbolized as "two or more lanes wide", but without a specific        number provided as a label are collected as if there were two lanes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