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Political Boundary Line Documentation Table (Name3);-;id=I,1,P,Feature table primary key,-,-,-,:text=T,80,N,Text information,-,-,-,:;Name 3 is the political entity located on the northern or eastern side of       the boundary.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