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The JOG symbol for Dry and Intermittent Streams is the same: a dash             followed by 3 dots. These symbols have been collected as intermittent,          hyc=6, unless labeled otherwise on the chart.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