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Building Point Documentation Table (Building Function Category);-;id=I,1,P,Feature table primary key,-,-,-,:text=T,80,N,Text information,-,-,-,:;(1) Power substations are collected as buildings with BFC=Other. Text, "Power   Substation", is placed in the Population coverage.                              (2)If a power plant is part of a complex, it is collected as a building with    BFC=Power Generation. If it is an isolated feature, it is collected as a power  plant (AD010).                                                                  (3) BFC is also allowed to be used to portray the following features:           BFC=1   Brick kilns or cement factories                                         BFC=2   Post offices or levy posts                                              </w:t>
        <w:tab/>
        <w:t xml:space="preserve">BFC=12  Police posts, tribal militia posts, guard houses, border outposts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guard posts, or inspection bungalows                                     BFC=14  Forest posts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C=16  Estates                                                                  BFC=18  Tombs and/or symbolized churches labeled as tombs                       BFC=19  Farms or ranches (whether named or not)                                 BFC=22  Diesel mills or flour mills                                             BFC=24  Storehouses or storage areas                                            BFC=999 Other landmark features/objects such as stores,rest houses,             agricultural research establishments, sawmills, distilleries, radio             stations, satellite earth stations, and hospitals.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