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t-Up Area Area Documentation Table (Usage);-;id=I,1,P,Feature table primary key,-,-,-,:text=T,80,N,Text information,-,-,-,:;(1) If a built-up area is portrayed as an area but the type size in dicates thatit is a fifth order city, it has been collected as a fourth order area built-up area. Text has not been collected to indicate a fifth order.                    (2) This file also contains the population range for each value of the Usage    atribute plus the southwest and northeast coordinates of each source.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