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Inland perennial rivers/streams are considered non-tidal (TID=1). They are      considered tidal from the point at which they empty into a sea or ocean to      the first tributary upstream.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