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Treea Area Documentation Table (Density Measure);-;id=I,1,P,Feature table primary key,-,-,-,:text=T,80,N,Text information,-,-,-,:;If trees are portrayed on hardcopy sources as scattered, they are collected     using Density Measure (DMT) eqaul to 30%. If trees are portrayed on hardcopy    source as woods, they are collected using DMT eqaul to 51%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