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Lane/Track Number);-;id=I,1,P,Feature table primary key,-,-,-,:text=T,80,N,Text information,-,-,-,:;(1) Roads symbolized as "more than two lines wide" but without a specific numberprovided as a label are collected as if there were three lanes.                 (2) Roads symbolized as "two or more lanes wide" but without a specific number  provided as a label are collected as if there were two lines.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