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irport Point Documentation Table (Airfield Type);-;id=I,1,P,Feature table primary key,-,-,-,:text=T,80,N,Text information,-,-,-,:;A major airfield (APT=1) is one where is at least one hard surface runway       whose lenght is at least 3,000 feet (1,000 meters). Minor airfields are defined as all that do not meet the above criter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