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If the source material indicates that the road has:                             More then two lanes:                     3 is indicated                         Two lanes or more:                       2 is indicated                         Two lanes:                               2 is indicated                         Less than two lanes, hard surface:       1 is indicated                         Less than two lanes, loose surface:      2 is indicated                         Unless stated otherwise on the source material, each Roadway of a highway are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