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Communication Point Documentation Table (FACC Feature Code);-;id=I,1,P,Feature table primary key,-,-,-,:text=T,80,N,Text information,-,-,-,:;This standard .DOC file does not apply for Canada VMap1 product.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