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INC.                         AREA: HALFMILE LAKE 3D                               DATE: 16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PARTLY CLOUDY, MODERATE WINDS GUSTING TO 40 Km/h., 9 C. TO 15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6, FILE 3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38, FILE 3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0, FILE 3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3 - STATIONS 173 TO 132.</w:t>
        <w:tab/>
        <w:tab/>
        <w:tab/>
        <w:tab/>
        <w:t>R-11 - STATIONS 173 TO 13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5 - STATIONS 173 TO 132.</w:t>
        <w:tab/>
        <w:tab/>
        <w:tab/>
        <w:tab/>
        <w:t>R-13 - STATIONS 173 TO 13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7 - STATIONS 173 TO 132.</w:t>
        <w:tab/>
        <w:tab/>
        <w:tab/>
        <w:tab/>
        <w:t>R-15 - STATIONS 173 TO 13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9 - STATIONS 173 TO 13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ICKED UP (28) HELIBAGS OFF THE BACK OF THE SPREAD AND BROUGHT THEM THROUGH STAGING BEFORE BE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ONT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ICKED UP (4) HELIBAGS WITH TRANSVERSE EQUIPMENT, THEN DEPLOYED (8) HELIBAGS FOR THE TRANSVER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3 - (7) HELIBAGS COVERING STATIONS 173 TO 131.</w:t>
        <w:tab/>
        <w:t xml:space="preserve">      R-11 - (7) HELIBAGS COVERING STATIONS 173 TO 13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5 - (7) HELIBAGS COVERING STATIONS 173 TO 131.</w:t>
        <w:tab/>
        <w:t xml:space="preserve">      R-13 - (7) HELIBAGS COVERING STATIONS 173 TO 13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7 - (7) HELIBAGS COVERING STATIONS 173 TO 131.</w:t>
        <w:tab/>
        <w:t xml:space="preserve">      R-15 - (7) HELIBAGS COVERING STATIONS 173 TO 13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9 - (7) HELIBAGS COVERING STATIONS 173 TO 131.</w:t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 SHOT ON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8 - S.P.'s 109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MIT FILE 328; MIS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IND PICKED UP IN THE AFTERNOON. IT WAS TOO SEVERE TO CONTINU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RECORDER AND TRANSVERSE LINE TO THE NEXT SET UP ON SOUR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S FOR THE DAY: 19         </w:t>
        <w:tab/>
        <w:tab/>
        <w:tab/>
        <w:tab/>
        <w:t xml:space="preserve">   </w:t>
        <w:tab/>
        <w:tab/>
        <w:t xml:space="preserve">  PROFILES FOR THE PROSPECT: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0.5  HRS         DOWN TIME: 0.0  HRS        TOTAL CHARGEABLE HRS: 12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