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Observer's Daily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: NORANDA MINING &amp; EXPLORATION                  AREA: HALF MILE LAKE 3D                      DATE: 12/ SEPT/ 9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  PARTY NO: 779         JOB NO: 98-005       OBSERVERS: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THER: OVERCAST, LIGHT WINDS, 9 C. TO 12 C, LIGHT TO MODERATE RAIN THROUGHOUT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R LINES LAYED OUT ON TODAY: R-1 - </w:t>
        <w:tab/>
        <w:tab/>
        <w:tab/>
        <w:tab/>
        <w:tab/>
        <w:tab/>
        <w:t>R-9 - STATIONS 221 TO 198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R-3 - STATIONS 401 TO 198.                 </w:t>
        <w:tab/>
        <w:t>R-11 - STATIONS 401 TO 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R-5 - </w:t>
        <w:tab/>
        <w:tab/>
        <w:tab/>
        <w:t xml:space="preserve">           </w:t>
        <w:tab/>
        <w:tab/>
        <w:t>R-13 - STATIONS 401 TO 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R-7 - STATIONS 401 TO 198.</w:t>
        <w:tab/>
        <w:tab/>
        <w:tab/>
        <w:tab/>
        <w:t>R-15 - STATIONS 401 TO 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DEPLOYED BY HELICOPTER: R-7; 26 HELI-BAGS COVERING STATIONS 358 TO 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-11; 34 HELI-BAGS COVERING STATIONS 401 TO 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R-13; 34 HELI-BAGS COVERING STATIONS 401 TO 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-15; 34 HELI-BAGS COVERING STATIONS 401 TO 1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RAVEL TIME: 2.0 HRS       FIELD TIME: 10.0  HRS          DOWN TIME: 0.0  HRS        TOTAL CHARGEABLE HRS: 1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