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4/Sep/  98     TIME: 09:01:48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43    1     32.0   101.0  NORMAL DATA    09:01:48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38,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43    2     32.0   101.0  NORMAL DATA    09:14:39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0,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43    3     32.0   101.0 1=245-292 (1-48) NORMAL DATA    09:22:40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6,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0      0.0     0.0 1=174-226 (1-53) TEST   DATA    09:59:36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0      0.0     0.0 1=231-401 (54-224) TEST   DATA    09:59:36   RETRY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3=174-401 (225-452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5=174-401 (453-680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7=174-401 (681-908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9=174-401 (909-1136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11=174-401 (1137-1364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13=174-401 (1365-1592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0      0.0     0.0 15=174-401 (1593-1820) TEST   DATA    09:59: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ION @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1      0.0     0.0 1=174-226 (1-53) TEST   DATA    10:00:48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1      0.0     0.0 1=231-401 (54-224) TEST   DATA    10:00:48   RETRY2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3=174-401 (225-452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5=174-401 (453-680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7=174-401 (681-908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9=174-401 (909-1136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11=174-401 (1137-1364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13=174-401 (1365-1592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1      0.0     0.0 15=174-401 (1593-1820) TEST   DATA    10:00: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/ OFFSET @ 9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2      0.0     0.0 1=174-226 (1-53) TEST   DATA    10:02:27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1=231-401 (54-224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3=174-401 (225-452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5=174-401 (453-680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7=174-401 (681-908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9=174-401 (909-1136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11=174-401 (1137-1364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13=174-401 (1365-1592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2      0.0     0.0 15=174-401 (1593-1820) TEST   DATA    10:02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INTERNAL RESISTOR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43 9003      0.0     0.0 1=174-226 (1-53) TEST   DATA    10:03:54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3      0.0     0.0 1=231-401 (54-224) TEST   DATA    10:03: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3      0.0     0.0 3=174-401 (225-452) TEST   DATA    10:03: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43 9003      0.0     0.0 5=174-401 (453-680) TEST   DATA    10:03: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0:03:54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3      0.0     0.0 7=174-401 (681-908) TEST   DATA    10:03:5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3      0.0     0.0 9=174-401 (909-1136) TEST   DATA    10:03:5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3      0.0     0.0 11=174-401 (1137-1364) TEST   DATA    10:03:5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3      0.0     0.0 13=174-401 (1365-1592) TEST   DATA    10:03:5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3      0.0     0.0 15=174-401 (1593-1820) TEST   DATA    10:03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ON GEOPHONES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43 9004      0.0     0.0 1=174-226 (1-53) TEST   DATA    10:09:14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1=231-401 (54-224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3=174-401 (225-452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5=174-401 (453-680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7=174-401 (681-908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9=174-401 (909-1136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11=174-401 (1137-1364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13=174-401 (1365-1592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4      0.0     0.0 15=174-401 (1593-1820) TEST   DATA    10:09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AGE TEST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43 9005      0.0     0.0 1=174-226 (1-53) TEST   DATA    10:13:09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1=231-401 (54-224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3=174-401 (225-452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5=174-401 (453-680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7=174-401 (681-908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9=174-401 (909-1136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11=174-401 (1137-1364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13=174-401 (1365-1592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43 9005      0.0     0.0 15=174-401 (1593-1820) TEST   DATA    10:13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843    4     32.0   147.0 1=201-226 (1-26) NORMAL DATA    10:24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1=231-401 (27-197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3=201-401 (198-398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5=201-401 (399-599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7=201-401 (600-800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9=201-401 (801-1001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11=201-401 (1002-1202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13=201-401 (1203-1403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7    843    4     32.0   147.0 15=201-401 (1404-1604) NORMAL DATA    10:2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    843    5     28.0   147.0 1=201-226 (1-26) NORMAL DATA    10:28:2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1=231-401 (27-197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3=201-401 (198-398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5=201-401 (399-599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7=201-401 (600-800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9=201-401 (801-1001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11=201-401 (1002-1202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13=201-401 (1203-1403) NORMAL DATA    10:28:2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0:28:24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1    843    5     28.0   147.0 15=201-401 (1404-1604) NORMAL DATA    10:2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843    6     32.0   146.0 1=201-226 (1-26) NORMAL DATA    10:33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1=231-401 (27-197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3=201-401 (198-398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5=201-401 (399-599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7=201-401 (600-800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9=201-401 (801-1001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11=201-401 (1002-1202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13=201-401 (1203-1403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6    843    6     32.0   146.0 15=201-401 (1404-1604) NORMAL DATA    10:33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2    843    7     24.0   147.0 1=201-226 (1-26) NORMAL DATA    10:35:25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1=231-401 (27-197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3=201-401 (198-398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5=201-401 (399-599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7=201-401 (600-800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9=201-401 (801-1001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11=201-401 (1002-1202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13=201-401 (1203-1403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2    843    7     24.0   147.0 15=201-401 (1404-1604) NORMAL DATA    10:3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.5 ms.  BLOWOUT.   SKID 30 m. N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0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   843    8     28.0   146.0 1=201-226 (1-26) NORMAL DATA    10:40:35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1=231-401 (27-197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3=201-401 (198-398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5=201-401 (399-599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7=201-401 (600-800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9=201-401 (801-1001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11=201-401 (1002-1202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13=201-401 (1203-1403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8     28.0   146.0 15=201-401 (1404-1604) NORMAL DATA    10:40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   843    9     28.0   146.0 1=201-226 (1-26) NORMAL DATA    10:42:0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1=231-401 (27-197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3=201-401 (198-398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5=201-401 (399-599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7=201-401 (600-800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9=201-401 (801-1001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11=201-401 (1002-1202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13=201-401 (1203-1403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0    843    9     28.0   146.0 15=201-401 (1404-1604) NORMAL DATA    10:4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8; NO DATA TO TAP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0:42:00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843   10     32.0   145.0 1=201-226 (1-26) NORMAL DATA    10:44:0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1=231-401 (27-197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3=201-401 (198-398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5=201-401 (399-599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7=201-401 (600-800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9=201-401 (801-1001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11=201-401 (1002-1202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13=201-401 (1203-1403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    843   10     32.0   145.0 15=201-401 (1404-1604) NORMAL DATA    10:4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    843   11     24.0   146.0 1=201-226 (1-26) NORMAL DATA    10:44:3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1=231-401 (27-197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3=201-401 (198-398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5=201-401 (399-599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7=201-401 (600-800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9=201-401 (801-1001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11=201-401 (1002-1202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13=201-401 (1203-1403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1    843   11     24.0   146.0 15=201-401 (1404-1604) NORMAL DATA    10:44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-28 SHOT POINT 145 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12; NO DATA TO TAP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844   13     32.0   144.0 1=201-226 (1-26) NORMAL DATA    11:02:21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844   13     32.0   144.0 1=231-401 (27-197) NORMAL DATA    11:02:21   RETRY1: 3 RETRY2: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3=201-401 (198-398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5=201-401 (399-599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7=201-401 (600-800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9=201-401 (801-1001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11=201-401 (1002-1202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13=201-401 (1203-1403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4    844   13     32.0   144.0 15=201-401 (1404-1604) NORMAL DATA    11:02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    844   14     24.0   145.0 1=201-226 (1-26) NORMAL DATA    11:03:4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    844   14     24.0   145.0 1=231-401 (27-197) NORMAL DATA    11:03:42   RETRY1: 8 RETRY2: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3=201-401 (198-398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5=201-401 (399-599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7=201-401 (600-800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9=201-401 (801-1001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11=201-401 (1002-1202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13=201-401 (1203-1403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0    844   14     24.0   145.0 15=201-401 (1404-1604) NORMAL DATA    11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03:42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8    844   15     28.0   144.0 1=201-226 (1-26) NORMAL DATA    11:04:3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8    844   15     28.0   144.0 1=231-401 (27-197) NORMAL DATA    11:04:38   RETRY1: 3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3=201-401 (198-398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5=201-401 (399-599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7=201-401 (600-800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9=201-401 (801-1001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11=201-401 (1002-1202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13=201-401 (1203-1403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8    844   15     28.0   144.0 15=201-401 (1404-1604) NORMAL DATA    11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844   16     32.0   143.0 1=201-226 (1-26) NORMAL DATA    11:05:20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1=231-401 (27-197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3=201-401 (198-398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5=201-401 (399-599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7=201-401 (600-800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9=201-401 (801-1001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11=201-401 (1002-1202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13=201-401 (1203-1403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    844   16     32.0   143.0 15=201-401 (1404-1604) NORMAL DATA    11:05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7    844   17     28.0   143.0 1=201-226 (1-26) NORMAL DATA    11:06:1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1=231-401 (27-197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3=201-401 (198-398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5=201-401 (399-599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7=201-401 (600-800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9=201-401 (801-1001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11=201-401 (1002-1202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13=201-401 (1203-1403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7    844   17     28.0   143.0 15=201-401 (1404-1604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844   18     32.0   142.0 1=201-226 (1-26) NORMAL DATA    11:06:50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1=231-401 (27-197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3=201-401 (198-398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5=201-401 (399-599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7=201-401 (600-800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9=201-401 (801-1001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11=201-401 (1002-1202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13=201-401 (1203-1403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    844   18     32.0   142.0 15=201-401 (1404-1604) NORMAL DATA    11:06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9    844   19     24.0   144.0 1=201-226 (1-26) NORMAL DATA    11:07:1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9    844   19     24.0   144.0 1=231-401 (27-197) NORMAL DATA    11:07:18   RETRY2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07:18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3=201-401 (198-398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5=201-401 (399-599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7=201-401 (600-800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9=201-401 (801-1001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11=201-401 (1002-1202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13=201-401 (1203-1403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9    844   19     24.0   144.0 15=201-401 (1404-1604) NORMAL DATA    11:0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6    844   20     28.0   142.0 1=201-226 (1-26) NORMAL DATA    11:07:5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1=231-401 (27-197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3=201-401 (198-398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5=201-401 (399-599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7=201-401 (600-800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9=201-401 (801-1001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11=201-401 (1002-1202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13=201-401 (1203-1403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6    844   20     28.0   142.0 15=201-401 (1404-1604) NORMAL DATA    11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844   21     32.0   141.0 1=201-226 (1-26) NORMAL DATA    11:08:23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844   21     32.0   141.0 1=231-401 (27-197) NORMAL DATA    11:08:23   RETRY1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3=201-401 (198-398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5=201-401 (399-599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7=201-401 (600-800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9=201-401 (801-1001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11=201-401 (1002-1202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13=201-401 (1203-1403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    844   21     32.0   141.0 15=201-401 (1404-1604) NORMAL DATA    11:0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8    844   22     24.0   143.0 1=201-226 (1-26) NORMAL DATA    11:09:0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1=231-401 (27-197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3=201-401 (198-398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5=201-401 (399-599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7=201-401 (600-800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9=201-401 (801-1001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11=201-401 (1002-1202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13=201-401 (1203-1403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8    844   22     24.0   143.0 15=201-401 (1404-1604) NORMAL DATA    11:0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    844   23     28.0   141.0 1=201-226 (1-26) NORMAL DATA    11:09:4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1=231-401 (27-197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3=201-401 (198-398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5=201-401 (399-599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7=201-401 (600-800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9=201-401 (801-1001) NORMAL DATA    11:09:4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09:49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11=201-401 (1002-1202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13=201-401 (1203-1403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5    844   23     28.0   141.0 15=201-401 (1404-1604) NORMAL DATA    11:0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844   24     32.0   140.0 1=201-226 (1-26) NORMAL DATA    11:10:1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1=231-401 (27-197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3=201-401 (198-398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5=201-401 (399-599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7=201-401 (600-800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9=201-401 (801-1001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11=201-401 (1002-1202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13=201-401 (1203-1403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    844   24     32.0   140.0 15=201-401 (1404-1604) NORMAL DATA    11:10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7    844   25     24.0   142.0 1=201-226 (1-26) NORMAL DATA    11:10:5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1=231-401 (27-197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3=201-401 (198-398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5=201-401 (399-599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7=201-401 (600-800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9=201-401 (801-1001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11=201-401 (1002-1202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13=201-401 (1203-1403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7    844   25     24.0   142.0 15=201-401 (1404-1604) NORMAL DATA    11:10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    844   26     28.0   140.0 1=201-226 (1-26) NORMAL DATA    11:11:3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1=231-401 (27-197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3=201-401 (198-398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5=201-401 (399-599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7=201-401 (600-800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9=201-401 (801-1001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11=201-401 (1002-1202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13=201-401 (1203-1403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4    844   26     28.0   140.0 15=201-401 (1404-1604) NORMAL DATA    11:1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845   27     32.0   139.0 1=201-226 (1-26) NORMAL DATA    11:14:29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845   27     32.0   139.0 1=231-401 (27-197) NORMAL DATA    11:14:29   RETRY1: 7 RETRY2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3=201-401 (198-398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5=201-401 (399-599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7=201-401 (600-800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9=201-401 (801-1001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11=201-401 (1002-1202) NORMAL DATA    11:14:2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14:29       PAGE NO: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13=201-401 (1203-1403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    845   27     32.0   139.0 15=201-401 (1404-1604) NORMAL DATA    11:14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.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6    845   28     24.0   141.0 1=201-226 (1-26) NORMAL DATA    11:15:1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6    845   28     24.0   141.0 1=231-401 (27-197) NORMAL DATA    11:15:12   RETRY1: 6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3=201-401 (198-398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5=201-401 (399-599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7=201-401 (600-800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9=201-401 (801-1001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11=201-401 (1002-1202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13=201-401 (1203-1403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6    845   28     24.0   141.0 15=201-401 (1404-1604) NORMAL DATA    11:15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    845   29     28.0   139.0 1=201-226 (1-26) NORMAL DATA    11:15:4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    845   29     28.0   139.0 1=231-401 (27-197) NORMAL DATA    11:15:46  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3=201-401 (198-398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5=201-401 (399-599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7=201-401 (600-800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9=201-401 (801-1001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11=201-401 (1002-1202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13=201-401 (1203-1403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3    845   29     28.0   139.0 15=201-401 (1404-1604) NORMAL DATA    11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845   30     32.0   138.0 1=201-226 (1-26) NORMAL DATA    11:16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1=231-401 (27-197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3=201-401 (198-398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5=201-401 (399-599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7=201-401 (600-800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9=201-401 (801-1001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11=201-401 (1002-1202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13=201-401 (1203-1403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845   30     32.0   138.0 15=201-401 (1404-1604) NORMAL DATA    11:1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   845   31     28.0   138.0 1=201-226 (1-26) NORMAL DATA    11:17:1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1=231-401 (27-197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3=201-401 (198-398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5=201-401 (399-599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7=201-401 (600-800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9=201-401 (801-1001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11=201-401 (1002-1202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13=201-401 (1203-1403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2    845   31     28.0   138.0 15=201-401 (1404-1604) NORMAL DATA    11:1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845   32     32.0   137.0 1=201-226 (1-26) NORMAL DATA    11:18:06   DEAD IMP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18:06       PAGE NO: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1=231-401 (27-197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3=201-401 (198-398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5=201-401 (399-599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7=201-401 (600-800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9=201-401 (801-1001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11=201-401 (1002-1202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13=201-401 (1203-1403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    845   32     32.0   137.0 15=201-401 (1404-1604) NORMAL DATA    11:18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9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  845   33     28.0   137.0 1=201-226 (1-26) NORMAL DATA    11:18:3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1=231-401 (27-197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3=201-401 (198-398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5=201-401 (399-599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7=201-401 (600-800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9=201-401 (801-1001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11=201-401 (1002-1202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13=201-401 (1203-1403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1    845   33     28.0   137.0 15=201-401 (1404-1604) NORMAL DATA    11:1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845   34     32.0   136.0 1=201-226 (1-26) NORMAL DATA    11:19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1=231-401 (27-197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3=201-401 (198-398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5=201-401 (399-599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7=201-401 (600-800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9=201-401 (801-1001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11=201-401 (1002-1202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13=201-401 (1203-1403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845   34     32.0   136.0 15=201-401 (1404-1604) NORMAL DATA    11:19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   845   35     28.0   136.0 1=201-226 (1-26) NORMAL DATA    11:19:4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1=231-401 (27-197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3=201-401 (198-398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5=201-401 (399-599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7=201-401 (600-800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9=201-401 (801-1001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11=201-401 (1002-1202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13=201-401 (1203-1403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0    845   35     28.0   136.0 15=201-401 (1404-1604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845   36     32.0   135.0 1=201-226 (1-26) NORMAL DATA    11:21:3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1=231-401 (27-197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3=201-401 (198-398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5=201-401 (399-599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7=201-401 (600-800) NORMAL DATA    11:21:3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21:37       PAGE NO: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9=201-401 (801-1001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11=201-401 (1002-1202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13=201-401 (1203-1403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    845   36     32.0   135.0 15=201-401 (1404-1604) NORMAL DATA    11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.5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    845   37     28.0   135.0 1=201-226 (1-26) NORMAL DATA    11:22:1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1=231-401 (27-197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3=201-401 (198-398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5=201-401 (399-599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7=201-401 (600-800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9=201-401 (801-1001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11=201-401 (1002-1202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13=201-401 (1203-1403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9    845   37     28.0   135.0 15=201-401 (1404-1604) NORMAL DATA    11:22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845   38     32.0   134.0 1=201-226 (1-26) NORMAL DATA    11:23:0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1=231-401 (27-197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3=201-401 (198-398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5=201-401 (399-599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7=201-401 (600-800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9=201-401 (801-1001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11=201-401 (1002-1202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13=201-401 (1203-1403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845   38     32.0   134.0 15=201-401 (1404-1604) NORMAL DATA    11:23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  845   39     28.0   134.0 1=201-226 (1-26) NORMAL DATA    11:23:2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1=231-401 (27-197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3=201-401 (198-398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5=201-401 (399-599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7=201-401 (600-800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9=201-401 (801-1001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11=201-401 (1002-1202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13=201-401 (1203-1403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8    845   39     28.0   134.0 15=201-401 (1404-1604) NORMAL DATA    11:23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845   40     32.0   133.0 1=201-226 (1-26) NORMAL DATA    11:24:3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1=231-401 (27-197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3=201-401 (198-398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5=201-401 (399-599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7=201-401 (600-800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9=201-401 (801-1001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11=201-401 (1002-1202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13=201-401 (1203-1403) NORMAL DATA    11:24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    845   40     32.0   133.0 15=201-401 (1404-1604) NORMAL DATA    11:24:3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24:37       PAGE NO: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.5 ms.    BLOWOUT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    846   41     28.0   133.0 1=201-226 (1-26) NORMAL DATA    11:27:57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7    846   41     28.0   133.0 1=231-401 (27-197) NORMAL DATA    11:27:57   RETRY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3=201-401 (198-398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5=201-401 (399-599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7=201-401 (600-800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9=201-401 (801-1001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11=201-401 (1002-1202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13=201-401 (1203-1403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7    846   41     28.0   133.0 15=201-401 (1404-1604) NORMAL DATA    11:2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5    846   42     24.0   140.0 1=201-226 (1-26) NORMAL DATA    11:28:4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5    846   42     24.0   140.0 1=231-401 (27-197) NORMAL DATA    11:28:41   RETRY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3=201-401 (198-398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5=201-401 (399-599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7=201-401 (600-800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9=201-401 (801-1001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11=201-401 (1002-1202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13=201-401 (1203-1403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5    846   42     24.0   140.0 15=201-401 (1404-1604) NORMAL DATA    11:2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846   43     32.0   132.0 1=201-226 (1-26) NORMAL DATA    11:29:11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846   43     32.0   132.0 1=231-401 (27-197) NORMAL DATA    11:29:11   RETRY: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3=201-401 (198-398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5=201-401 (399-599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7=201-401 (600-800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9=201-401 (801-1001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11=201-401 (1002-1202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13=201-401 (1203-1403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846   43     32.0   132.0 15=201-401 (1404-1604) NORMAL DATA    11:2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  846   44     28.0   132.0 1=201-226 (1-26) NORMAL DATA    11:30:2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  846   44     28.0   132.0 1=231-401 (27-197) NORMAL DATA    11:30:24   RETRY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3=201-401 (198-398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5=201-401 (399-599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7=201-401 (600-800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9=201-401 (801-1001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11=201-401 (1002-1202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13=201-401 (1203-1403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6    846   44     28.0   132.0 15=201-401 (1404-1604) NORMAL DATA    11:3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30:24       PAGE NO: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846   45     32.0   131.0 1=201-226 (1-26) NORMAL DATA    11:31:4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1=231-401 (27-197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3=201-401 (198-398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5=201-401 (399-599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7=201-401 (600-800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9=201-401 (801-1001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11=201-401 (1002-1202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13=201-401 (1203-1403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    846   45     32.0   131.0 15=201-401 (1404-1604) NORMAL DATA    11:31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4    846   46     24.0   139.0 1=201-226 (1-26) NORMAL DATA    11:32:1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1=231-401 (27-197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3=201-401 (198-398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5=201-401 (399-599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7=201-401 (600-800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9=201-401 (801-1001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11=201-401 (1002-1202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13=201-401 (1203-1403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    846   46     24.0   139.0 15=201-401 (1404-1604) NORMAL DATA    11:3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.5 ms.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846   47     32.0   130.0 1=201-226 (1-26) NORMAL DATA    11:33:35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1=231-401 (27-197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3=201-401 (198-398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5=201-401 (399-599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7=201-401 (600-800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9=201-401 (801-1001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11=201-401 (1002-1202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13=201-401 (1203-1403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846   47     32.0   130.0 15=201-401 (1404-1604) NORMAL DATA    11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3    846   48     24.0   138.0 1=201-226 (1-26) NORMAL DATA    11:34:05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1=231-401 (27-197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3=201-401 (198-398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5=201-401 (399-599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7=201-401 (600-800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9=201-401 (801-1001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11=201-401 (1002-1202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13=201-401 (1203-1403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3    846   48     24.0   138.0 15=201-401 (1404-1604) NORMAL DATA    11:3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    846   49     28.0   131.0 1=201-226 (1-26) NORMAL DATA    11:34:3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1=231-401 (27-197) NORMAL DATA    11:34: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34:31       PAGE NO: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3=201-401 (198-398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5=201-401 (399-599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7=201-401 (600-800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9=201-401 (801-1001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11=201-401 (1002-1202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13=201-401 (1203-1403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5    846   49     28.0   131.0 15=201-401 (1404-1604) NORMAL DATA    11:34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846   50     32.0   129.0 1=201-226 (1-26) NORMAL DATA    11:35:0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1=231-401 (27-197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3=201-401 (198-398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5=201-401 (399-599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7=201-401 (600-800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9=201-401 (801-1001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11=201-401 (1002-1202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13=201-401 (1203-1403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    846   50     32.0   129.0 15=201-401 (1404-1604) NORMAL DATA    11:35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2    846   51     24.0   137.0 1=201-226 (1-26) NORMAL DATA    11:35:3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1=231-401 (27-197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3=201-401 (198-398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5=201-401 (399-599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7=201-401 (600-800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9=201-401 (801-1001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11=201-401 (1002-1202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13=201-401 (1203-1403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2    846   51     24.0   137.0 15=201-401 (1404-1604) NORMAL DATA    11:35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   846   52     28.0   130.0 1=201-226 (1-26) NORMAL DATA    11:35:5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1=231-401 (27-197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3=201-401 (198-398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5=201-401 (399-599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7=201-401 (600-800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9=201-401 (801-1001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11=201-401 (1002-1202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13=201-401 (1203-1403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4    846   52     28.0   130.0 15=201-401 (1404-1604) NORMAL DATA    11:35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846   53     32.0   128.0 1=201-226 (1-26) NORMAL DATA    11:36:45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1=231-401 (27-197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3=201-401 (198-398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5=201-401 (399-599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7=201-401 (600-800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9=201-401 (801-1001) NORMAL DATA    11:36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36:45       PAGE NO: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11=201-401 (1002-1202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13=201-401 (1203-1403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846   53     32.0   128.0 15=201-401 (1404-1604) NORMAL DATA    11:3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  BLOWOU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1    846   54     24.0   136.0 1=201-226 (1-26) NORMAL DATA    11:37:1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1=231-401 (27-197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3=201-401 (198-398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5=201-401 (399-599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7=201-401 (600-800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9=201-401 (801-1001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11=201-401 (1002-1202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13=201-401 (1203-1403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1    846   54     24.0   136.0 15=201-401 (1404-1604) NORMAL DATA    11:3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  847   55     28.0   129.0 1=201-226 (1-26) NORMAL DATA    11:38:2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   847   55     28.0   129.0 1=231-401 (27-197) NORMAL DATA    11:38:28   RETRY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3=201-401 (198-398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5=201-401 (399-599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7=201-401 (600-800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9=201-401 (801-1001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11=201-401 (1002-1202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13=201-401 (1203-1403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    847   55     28.0   129.0 15=201-401 (1404-1604) NORMAL DATA    11:38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847   56     32.0   127.0 1=201-226 (1-26) NORMAL DATA    11:39:0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847   56     32.0   127.0 1=231-401 (27-197) NORMAL DATA    11:39:02   RETRY: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3=201-401 (198-398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5=201-401 (399-599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7=201-401 (600-800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9=201-401 (801-1001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11=201-401 (1002-1202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13=201-401 (1203-1403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   847   56     32.0   127.0 15=201-401 (1404-1604) NORMAL DATA    11:39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   847   57     24.0   135.0 1=201-226 (1-26) NORMAL DATA    11:39:3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   847   57     24.0   135.0 1=231-401 (27-197) NORMAL DATA    11:39:33   RETRY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3=201-401 (198-398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5=201-401 (399-599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7=201-401 (600-800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9=201-401 (801-1001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11=201-401 (1002-1202) NORMAL DATA    11:39:3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39:33       PAGE NO: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13=201-401 (1203-1403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0    847   57     24.0   135.0 15=201-401 (1404-1604) NORMAL DATA    11:3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2    847   58     28.0   128.0 1=201-226 (1-26) NORMAL DATA    11:40:0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1=231-401 (27-197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3=201-401 (198-398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5=201-401 (399-599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7=201-401 (600-800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9=201-401 (801-1001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11=201-401 (1002-1202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13=201-401 (1203-1403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2    847   58     28.0   128.0 15=201-401 (1404-1604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9    847   59     24.0   134.0 1=201-226 (1-26) NORMAL DATA    11:40:5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1=231-401 (27-197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3=201-401 (198-398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5=201-401 (399-599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7=201-401 (600-800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9=201-401 (801-1001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11=201-401 (1002-1202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13=201-401 (1203-1403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9    847   59     24.0   134.0 15=201-401 (1404-1604) NORMAL DATA    11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   847   60     28.0   127.0 1=201-226 (1-26) NORMAL DATA    11:41:4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1=231-401 (27-197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3=201-401 (198-398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5=201-401 (399-599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7=201-401 (600-800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9=201-401 (801-1001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11=201-401 (1002-1202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13=201-401 (1203-1403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1    847   60     28.0   127.0 15=201-401 (1404-1604) NORMAL DATA    11:41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.5 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8    847   61     24.0   133.0 1=201-226 (1-26) NORMAL DATA    11:44:1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1=231-401 (27-197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3=201-401 (198-398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5=201-317 (399-515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5=319-401 (517-599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7=201-401 (600-800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9=201-401 (801-1001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11=201-401 (1002-1202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13=201-401 (1203-1403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8    847   61     24.0   133.0 15=201-401 (1404-1604) NORMAL DATA    11:4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44:16       PAGE NO: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  847   62     28.0   126.0 1=201-226 (1-26) NORMAL DATA    11:45:0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1=231-401 (27-197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3=201-401 (198-398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5=201-401 (399-599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7=201-401 (600-800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9=201-401 (801-1001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11=201-401 (1002-1202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13=201-401 (1203-1403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    847   62     28.0   126.0 15=201-401 (1404-1604) NORMAL DATA    11:45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.5 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    847   63     28.0   125.0 1=201-226 (1-26) NORMAL DATA    11:46:3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1=231-401 (27-197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3=201-401 (198-398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5=201-401 (399-599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7=201-401 (600-800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9=201-401 (801-1001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11=201-401 (1002-1202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13=201-401 (1203-1403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    847   63     28.0   125.0 15=201-401 (1404-1604) NORMAL DATA    11:4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7    847   64     24.0   132.0 1=201-226 (1-26) NORMAL DATA    11:47:3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7    847   64     24.0   132.0 1=231-401 (27-197) NORMAL DATA    11:47:30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3=201-401 (198-398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5=201-401 (399-599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7=201-401 (600-800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9=201-401 (801-1001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11=201-401 (1002-1202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13=201-401 (1203-1403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7    847   64     24.0   132.0 15=201-401 (1404-1604) NORMAL DATA    11:4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    847   65     28.0   124.0 1=201-226 (1-26) NORMAL DATA    11:48:0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1=231-401 (27-197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3=201-401 (198-398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5=201-317 (399-515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5=319-401 (517-599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7=201-401 (600-800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9=201-401 (801-1001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11=201-401 (1002-1202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13=201-401 (1203-1403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    847   65     28.0   124.0 15=201-401 (1404-1604) NORMAL DATA    11:4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6    847   66     24.0   131.0 1=201-226 (1-26) NORMAL DATA    11:49:04   DEAD IMP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49:04       PAGE NO: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1=231-401 (27-197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3=201-401 (198-398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5=201-401 (399-599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7=201-401 (600-800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9=201-401 (801-1001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11=201-401 (1002-1202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13=201-401 (1203-1403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6    847   66     24.0   131.0 15=201-401 (1404-1604) NORMAL DATA    11:49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 BLOWOUT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 BLOWOUT.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7    847   67     28.0   123.0 1=201-226 (1-26) NORMAL DATA    11:49:3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1=231-401 (27-197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3=201-401 (198-398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5=201-401 (399-599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7=201-401 (600-800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9=201-401 (801-1001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11=201-401 (1002-1202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13=201-401 (1203-1403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7    847   67     28.0   123.0 15=201-401 (1404-1604) NORMAL DATA    11:4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.5 m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5    847   68     24.0   130.0 1=201-226 (1-26) NORMAL DATA    11:50:4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1=231-401 (27-197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3=201-401 (198-398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5=201-317 (399-515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5=319-401 (517-599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7=201-401 (600-800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9=201-401 (801-1001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11=201-401 (1002-1202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13=201-401 (1203-1403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5    847   68     24.0   130.0 15=201-401 (1404-1604) NORMAL DATA    11:5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   BLOWOUT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    848   69     28.0   122.0 1=201-226 (1-26) NORMAL DATA    11:51:35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    848   69     28.0   122.0 1=231-401 (27-197) NORMAL DATA    11:51:35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3=201-401 (198-398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5=201-317 (399-515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5=319-401 (517-599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7=201-401 (600-800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9=201-401 (801-1001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11=201-401 (1002-1202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13=201-401 (1203-1403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6    848   69     28.0   122.0 15=201-401 (1404-1604) NORMAL DATA    11:5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51:35       PAGE NO: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4    848   70     24.0   129.0 1=201-226 (1-26) NORMAL DATA    11:52:37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4    848   70     24.0   129.0 1=231-401 (27-197) NORMAL DATA    11:52:37   RETRY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3=201-401 (198-398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5=201-317 (399-515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5=319-401 (517-599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7=201-401 (600-800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9=201-401 (801-1001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11=201-401 (1002-1202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13=201-401 (1203-1403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4    848   70     24.0   129.0 15=201-401 (1404-1604) NORMAL DATA    11:52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.5 ms.     BLOWOU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5    848   71     28.0   121.0 1=201-226 (1-26) NORMAL DATA    11:53:1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1=231-401 (27-197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3=201-401 (198-398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5=201-317 (399-515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5=319-401 (517-599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7=201-401 (600-800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9=201-401 (801-1001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11=201-401 (1002-1202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13=201-401 (1203-1403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    848   71     28.0   121.0 15=201-401 (1404-1604) NORMAL DATA    11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3    848   72     24.0   128.0 1=201-226 (1-26) NORMAL DATA    11:54:3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1=231-401 (27-197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3=201-401 (198-398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5=201-317 (399-515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5=319-401 (517-599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7=201-401 (600-800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9=201-401 (801-1001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11=201-401 (1002-1202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13=201-401 (1203-1403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3    848   72     24.0   128.0 15=201-401 (1404-1604) NORMAL DATA    11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    848   73     28.0   120.0 1=201-226 (1-26) NORMAL DATA    11:55:0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1=231-401 (27-197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3=201-401 (198-398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5=201-317 (399-515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5=319-401 (517-599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7=201-401 (600-800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9=201-401 (801-1001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11=201-401 (1002-1202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13=201-401 (1203-1403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4    848   73     28.0   120.0 15=201-401 (1404-1604) NORMAL DATA    11:5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55:01       PAGE NO: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    848   74     28.0   119.0 1=201-226 (1-26) NORMAL DATA    11:56:25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1=231-401 (27-197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3=201-401 (198-398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5=201-317 (399-515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5=319-401 (517-599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7=201-401 (600-800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9=201-401 (801-1001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11=201-401 (1002-1202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13=201-401 (1203-1403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3    848   74     28.0   119.0 15=201-401 (1404-1604) NORMAL DATA    11:56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.5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2    848   75     24.0   127.0 1=201-226 (1-26) NORMAL DATA    11:56:5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1=231-401 (27-197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3=201-401 (198-398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5=201-317 (399-515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5=319-401 (517-599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7=201-401 (600-800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9=201-401 (801-1001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11=201-401 (1002-1202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13=201-401 (1203-1403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2    848   75     24.0   127.0 15=201-401 (1404-1604) NORMAL DATA    11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   848   76     28.0   118.0 1=201-226 (1-26) NORMAL DATA    11:58:0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1=231-401 (27-197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3=201-401 (198-398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5=201-401 (399-599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7=201-401 (600-800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9=201-401 (801-1001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11=201-401 (1002-1202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13=201-401 (1203-1403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2    848   76     28.0   118.0 15=201-401 (1404-1604) NORMAL DATA    11:58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.5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1    848   77     24.0   126.0 1=201-226 (1-26) NORMAL DATA    11:58:29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1=231-401 (27-197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3=201-401 (198-398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5=201-401 (399-599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7=201-401 (600-800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9=201-401 (801-1001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11=201-401 (1002-1202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13=201-401 (1203-1403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1    848   77     24.0   126.0 15=201-401 (1404-1604) NORMAL DATA    11:5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1:59:18       PAGE NO: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    848   78     28.0   117.0 1=201-226 (1-26) NORMAL DATA    11:59:1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1=231-401 (27-197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3=201-401 (198-398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5=201-401 (399-599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7=201-401 (600-800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9=201-401 (801-1001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11=201-401 (1002-1202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13=201-401 (1203-1403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1    848   78     28.0   117.0 15=201-401 (1404-1604) NORMAL DATA    11:5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  BLOWOUT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0    848   79     24.0   125.0 1=201-226 (1-26) NORMAL DATA    12:00:11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1=231-401 (27-197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3=201-401 (198-398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5=201-401 (399-599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7=201-401 (600-800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9=201-401 (801-1001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11=201-401 (1002-1202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13=201-401 (1203-1403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0    848   79     24.0   125.0 15=201-401 (1404-1604) NORMAL DATA    12:0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   848   80     28.0   116.0 1=201-226 (1-26) NORMAL DATA    12:00:3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1=231-401 (27-197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3=201-401 (198-398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5=201-401 (399-599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7=201-401 (600-800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9=201-401 (801-1001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11=201-401 (1002-1202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13=201-401 (1203-1403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0    848   80     28.0   116.0 15=201-401 (1404-1604) NORMAL DATA    12:00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    848   81     28.0   115.0 1=201-226 (1-26) NORMAL DATA    12:02:3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1=231-401 (27-197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3=201-401 (198-398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5=201-401 (399-599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7=201-401 (600-800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9=201-401 (801-1001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11=201-401 (1002-1202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13=201-401 (1203-1403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9    848   81     28.0   115.0 15=201-401 (1404-1604) NORMAL DATA    12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848   82     32.0   116.0 1=201-226 (1-26) NORMAL DATA    12:03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1=231-401 (27-197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3=201-401 (198-398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5=201-401 (399-599) NORMAL DATA    12:03:2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03:22       PAGE NO: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7=201-401 (600-800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9=201-401 (801-1001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11=201-401 (1002-1202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13=201-401 (1203-1403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   848   82     32.0   116.0 15=201-401 (1404-1604) NORMAL DATA    12:03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9    849   83     24.0   124.0 1=201-226 (1-26) NORMAL DATA    12:03:57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9    849   83     24.0   124.0 1=231-401 (27-197) NORMAL DATA    12:03:57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3=201-401 (198-398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5=201-401 (399-599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7=201-401 (600-800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9=201-401 (801-1001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11=201-401 (1002-1202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13=201-401 (1203-1403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9    849   83     24.0   124.0 15=201-401 (1404-1604) NORMAL DATA    12:0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   849   84     28.0   114.0 1=201-226 (1-26) NORMAL DATA    12:04:3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   849   84     28.0   114.0 1=231-401 (27-197) NORMAL DATA    12:04:38   RETRY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3=201-401 (198-398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5=201-401 (399-599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7=201-401 (600-800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9=201-401 (801-1001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11=201-401 (1002-1202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13=201-401 (1203-1403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8    849   84     28.0   114.0 15=201-401 (1404-1604) NORMAL DATA    12:0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.5 ms.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849   85     32.0   115.0 1=201-226 (1-26) NORMAL DATA    12:05:16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849   85     32.0   115.0 1=231-401 (27-197) NORMAL DATA    12:05:16   RETRY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3=201-401 (198-398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5=201-401 (399-599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7=201-401 (600-800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9=201-401 (801-1001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11=201-401 (1002-1202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13=201-401 (1203-1403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   849   85     32.0   115.0 15=201-401 (1404-1604) NORMAL DATA    12:05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8    849   86     24.0   123.0 1=201-226 (1-26) NORMAL DATA    12:05:47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1=231-401 (27-197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3=201-401 (198-398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5=201-401 (399-599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7=201-401 (600-800) NORMAL DATA    12:05:4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05:47       PAGE NO: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9=201-401 (801-1001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11=201-401 (1002-1202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13=201-401 (1203-1403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8    849   86     24.0   123.0 15=201-401 (1404-1604) NORMAL DATA    12:05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    849   87     28.0   113.0 1=201-226 (1-26) NORMAL DATA    12:21:5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1=231-382 (27-178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1=384-401 (180-197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3=201-401 (198-398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5=201-401 (399-599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7=201-401 (600-800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9=201-401 (801-1001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11=201-401 (1002-1202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13=201-401 (1203-1403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7    849   87     28.0   113.0 15=201-401 (1404-1604) NORMAL DATA    12:21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849   88     32.0   114.0 1=201-226 (1-26) NORMAL DATA    12:24:57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1=231-382 (27-178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1=384-401 (180-197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3=208-401 (205-398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5=201-401 (399-599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7=201-401 (600-800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9=201-401 (801-1001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11=201-401 (1002-1202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13=201-401 (1203-1403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   849   88     32.0   114.0 15=201-401 (1404-1604) NORMAL DATA    12:24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7    849   89     24.0   122.0 1=201-226 (1-26) NORMAL DATA    12:25:2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1=231-382 (27-178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1=384-401 (180-197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3=208-401 (205-398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5=201-401 (399-599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7=201-401 (600-800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9=201-401 (801-1001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11=201-401 (1002-1202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13=201-401 (1203-1403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7    849   89     24.0   122.0 15=201-401 (1404-1604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    849   90     28.0   112.0 1=201-226 (1-26) NORMAL DATA    12:25:5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1=231-382 (27-178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1=384-401 (180-197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3=208-401 (205-398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5=201-401 (399-599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7=201-401 (600-800) NORMAL DATA    12:25:5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25:54       PAGE NO: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9=201-401 (801-1001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11=201-401 (1002-1202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13=201-401 (1203-1403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6    849   90     28.0   112.0 15=201-401 (1404-1604) NORMAL DATA    12:25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.5 ms.    BLOWOUT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849   91     32.0   113.0 1=201-226 (1-26) NORMAL DATA    12:26:2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1=231-382 (27-178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1=384-401 (180-197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3=208-401 (205-398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5=201-401 (399-599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7=201-401 (600-800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9=201-401 (801-1001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11=201-401 (1002-1202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13=201-401 (1203-1403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   849   91     32.0   113.0 15=201-401 (1404-1604) NORMAL DATA    12:2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  BLOWOUT.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   849   92     24.0   121.0 1=201-226 (1-26) NORMAL DATA    12:27:37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=231-382 (27-178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=384-401 (180-197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3=208-401 (205-398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5=201-401 (399-599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7=201-401 (600-800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9=201-401 (801-1001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1=201-330 (1002-1131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1=332-401 (1133-1202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3=201-401 (1203-1403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6    849   92     24.0   121.0 15=201-401 (1404-1604) NORMAL DATA    12:2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    849   93     28.0   111.0 1=201-226 (1-26) NORMAL DATA    12:28:1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1=231-382 (27-178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1=384-401 (180-197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3=208-401 (205-398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5=201-401 (399-599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7=201-401 (600-800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9=201-401 (801-1001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11=201-401 (1002-1202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13=201-401 (1203-1403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5    849   93     28.0   111.0 15=201-401 (1404-1604) NORMAL DATA    12:28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849   94     32.0   112.0 1=201-226 (1-26) NORMAL DATA    12:28:58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1=231-382 (27-178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1=384-401 (180-197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3=208-401 (205-398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5=201-401 (399-599) NORMAL DATA    12:28:5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28:58       PAGE NO: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7=201-401 (600-800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9=201-401 (801-1001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11=201-401 (1002-1202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13=201-401 (1203-1403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849   94     32.0   112.0 15=201-401 (1404-1604) NORMAL DATA    12:28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   849   95     24.0   120.0 1=201-226 (1-26) NORMAL DATA    12:31:34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1=231-382 (27-178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1=384-401 (180-197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3=208-401 (205-398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5=201-401 (399-599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7=201-401 (600-800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9=201-401 (801-1001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11=201-401 (1002-1202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13=201-401 (1203-1403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   849   95     24.0   120.0 15=201-401 (1404-1604) NORMAL DATA    12:3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.5 m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    849   96     28.0   110.0 1=201-226 (1-26) NORMAL DATA    12:32:03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1=231-382 (27-178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1=384-401 (180-197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3=208-401 (205-398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5=201-401 (399-599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7=201-401 (600-800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9=201-401 (801-1001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11=201-401 (1002-1202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13=201-401 (1203-1403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4    849   96     28.0   110.0 15=201-401 (1404-1604) NORMAL DATA    12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.5 ms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850   97     32.0   111.0 1=201-226 (1-26) NORMAL DATA    12:33:02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850   97     32.0   111.0 1=231-382 (27-178) NORMAL DATA    12:33:02   RETRY: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1=384-401 (180-197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3=208-401 (205-398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5=201-401 (399-599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7=201-401 (600-800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9=201-401 (801-1001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11=201-401 (1002-1202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13=201-401 (1203-1403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   850   97     32.0   111.0 15=201-401 (1404-1604) NORMAL DATA    12:33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   850   98     24.0   119.0 1=201-226 (1-26) NORMAL DATA    12:36:16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   850   98     24.0   119.0 1=231-382 (27-178) NORMAL DATA    12:36:16   RETRY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36:16       PAGE NO: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1=384-401 (180-197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3=208-401 (205-398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5=201-401 (399-599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7=201-401 (600-800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9=201-401 (801-1001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11=201-401 (1002-1202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13=201-401 (1203-1403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4    850   98     24.0   119.0 15=201-401 (1404-1604) NORMAL DATA    12:36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LINE R-3; LINE DROPPED OUT AT STATION 207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-28 SHOT POINT 109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99; NO DATA TO TAP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100; NO DATA TO TAP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850  101     32.0   109.0 1=201-226 (1-26) NORMAL DATA    12:57:47   DEAD IM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850  101     32.0   109.0 1=231-401 (27-197) NORMAL DATA    12:57:47   RETRY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3=201-401 (198-398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5=201-401 (399-599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7=201-401 (600-800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9=201-401 (801-1001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11=201-401 (1002-1202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13=201-401 (1203-1403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   850  101     32.0   109.0 15=201-401 (1404-1604) NORMAL DATA    12:5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    850  102     28.0   108.0 1=201-226 (1-26) NORMAL DATA    12:59:0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1=231-401 (27-197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3=201-401 (198-398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5=201-401 (399-599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7=201-401 (600-800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9=201-401 (801-1001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11=201-401 (1002-1202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13=201-401 (1203-1403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2    850  102     28.0   108.0 15=201-401 (1404-1604) NORMAL DATA    12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   850  103     24.0   118.0 1=201-226 (1-26) NORMAL DATA    12:59:3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1=231-401 (27-197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3=201-401 (198-398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5=201-401 (399-599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7=201-401 (600-800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9=201-401 (801-1001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11=201-401 (1002-1202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13=201-401 (1203-1403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3    850  103     24.0   118.0 15=201-401 (1404-1604) NORMAL DATA    12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2:59:38       PAGE NO: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850  104     32.0   108.0 1=201-226 (1-26) NORMAL DATA    13:00:16   DEAD IM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1=231-401 (27-197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3=201-401 (198-398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5=201-401 (399-599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7=201-401 (600-800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9=201-401 (801-1001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11=201-401 (1002-1202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13=201-401 (1203-1403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   850  104     32.0   108.0 15=201-401 (1404-1604) NORMAL DATA    13:0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   850  105     28.0   107.0 1=201-226 (1-26) NORMAL DATA    13:01:0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1=231-401 (27-197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3=201-401 (198-398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5=201-401 (399-599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7=201-401 (600-800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9=201-401 (801-1001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11=201-401 (1002-1202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13=201-401 (1203-1403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1    850  105     28.0   107.0 15=201-401 (1404-1604) NORMAL DATA    13:0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    850  106     24.0   117.0 1=201-226 (1-26) NORMAL DATA    13:01:38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1=231-401 (27-197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3=201-401 (198-398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5=201-401 (399-599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7=201-401 (600-800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9=201-401 (801-1001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11=201-401 (1002-1202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13=201-401 (1203-1403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2    850  106     24.0   117.0 15=201-401 (1404-1604) NORMAL DATA    13:0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850  107     32.0   107.0 1=201-226 (1-26) NORMAL DATA    13:02:28   DEAD IM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1=231-401 (27-197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3=201-401 (198-398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5=201-401 (399-599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7=201-401 (600-800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9=201-401 (801-1001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11=201-401 (1002-1202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13=201-401 (1203-1403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   850  107     32.0   107.0 15=201-401 (1404-1604) NORMAL DATA    13:02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850  108     28.0   106.0 1=201-226 (1-26) NORMAL DATA    13:03:1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1=231-401 (27-197) NORMAL DATA    13:03: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3:03:12       PAGE NO: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3=201-401 (198-398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5=201-401 (399-599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7=201-401 (600-800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9=201-401 (801-1001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11=201-401 (1002-1202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13=201-401 (1203-1403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    850  108     28.0   106.0 15=201-401 (1404-1604) NORMAL DATA    13:03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   850  109     24.0   116.0 1=201-226 (1-26) NORMAL DATA    13:03:42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1=231-401 (27-197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3=201-401 (198-398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5=201-401 (399-599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7=201-401 (600-800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9=201-401 (801-1001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11=201-401 (1002-1202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13=201-401 (1203-1403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1    850  109     24.0   116.0 15=201-401 (1404-1604) NORMAL DATA    13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850  110     32.0   106.0 1=201-226 (1-26) NORMAL DATA    13:04:24   DEAD IM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1=231-401 (27-197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3=201-401 (198-398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5=201-401 (399-599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7=201-401 (600-800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9=201-401 (801-1001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11=201-401 (1002-1202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13=201-401 (1203-1403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  850  110     32.0   106.0 15=201-401 (1404-1604) NORMAL DATA    13:0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 850  111     28.0   105.0 1=201-226 (1-26) NORMAL DATA    13:04:55   DEAD IM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1=231-401 (27-197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3=201-401 (198-398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5=201-401 (399-599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7=201-401 (600-800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9=201-401 (801-1001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11=201-401 (1002-1202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13=201-401 (1203-1403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9    850  111     28.0   105.0 15=201-401 (1404-1604) NORMAL DATA    13:04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6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   850  112     24.0   115.0 1=201-226 (1-26) NORMAL DATA    13:06:00   DEAD IM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1=231-401 (27-197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3=201-401 (198-398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5=201-401 (399-599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7=201-401 (600-800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9=201-401 (801-1001) NORMAL DATA    13:06:0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3:06:00       PAGE NO: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11=201-401 (1002-1202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13=201-401 (1203-1403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0    850  112     24.0   115.0 15=201-401 (1404-1604) NORMAL DATA    13:06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851  113     32.0   105.0 1=201-226 (1-26) NORMAL DATA    13:10:05   DEAD IM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851  113     32.0   105.0 1=231-401 (27-197) NORMAL DATA    13:10:05   RETRY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3=201-401 (198-398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5=201-401 (399-599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7=201-401 (600-800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9=201-401 (801-1001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11=201-401 (1002-1202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13=201-401 (1203-1403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   851  113     32.0   105.0 15=201-401 (1404-1604) NORMAL DATA    13:10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  BLEW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Omit File # 114; Lost Shot; No Record to Tap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