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Digital Polling Division and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Federal Electoral District</w:t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  <w:t>Boundary Files</w:t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b/>
          <w:b/>
          <w:sz w:val="32"/>
          <w:lang w:val="en-CA"/>
        </w:rPr>
      </w:pPr>
      <w:r>
        <w:rPr>
          <w:b/>
          <w:sz w:val="32"/>
          <w:lang w:val="en-CA"/>
        </w:rPr>
        <w:t>Technical Guide</w:t>
      </w:r>
    </w:p>
    <w:p>
      <w:pPr>
        <w:pStyle w:val="Heading"/>
        <w:rPr>
          <w:b/>
          <w:b/>
          <w:sz w:val="28"/>
          <w:lang w:val="en-CA"/>
        </w:rPr>
      </w:pPr>
      <w:r>
        <w:rPr>
          <w:b/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pStyle w:val="Heading"/>
        <w:rPr>
          <w:sz w:val="28"/>
          <w:lang w:val="en-CA"/>
        </w:rPr>
      </w:pPr>
      <w:r>
        <w:rPr>
          <w:sz w:val="28"/>
          <w:lang w:val="en-CA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  <w:lang w:val="en-CA"/>
        </w:rPr>
      </w:pPr>
      <w:r>
        <w:rPr>
          <w:sz w:val="28"/>
          <w:lang w:val="en-CA"/>
        </w:rPr>
        <w:t>March 2011</w:t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sz w:val="24"/>
          <w:lang w:val="en-CA"/>
        </w:rPr>
      </w:pPr>
      <w:r>
        <w:rPr>
          <w:sz w:val="24"/>
          <w:lang w:val="en-CA"/>
        </w:rPr>
        <w:t xml:space="preserve">The digital Electoral District and Polling Division boundary files provided on the CD-ROM are made available from Elections Canada. The CD-ROM contains the digital federal electoral districts under the Representation Order of 200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D-ROM Conte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EGD Data Layers 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Description File Format ESRI Shap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lling Division boundaries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P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olling Division locations (Single Building and Mobile Polls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ED_C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ederal Electoral District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base Specificat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General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c/Info file format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rsion 8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cis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PRECISIO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jection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MBERT CONFORMAL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heroid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its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TERS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Projection Parameter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st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d standard paralle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 0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ntral meridia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91 52 0.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atitude of projection’s origin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 23 26.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east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200000.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se northing (meters)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000.000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Tolerance values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zzy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ngle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>POLLING DIVISION BOUNDAR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D_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Boundaries for a Federal Electoral District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PD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olling Division Polygon attribut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able Definition </w:t>
      </w:r>
    </w:p>
    <w:tbl>
      <w:tblPr>
        <w:tblW w:w="41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ARE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ERIMET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ARCHAR2(6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21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16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Attribute Definition 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Polling Division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.</w:t>
            </w:r>
          </w:p>
        </w:tc>
      </w:tr>
      <w:tr>
        <w:trPr>
          <w:trHeight w:val="23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suffi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the Polling Division. Value is “N” for Normal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the Advance Poll the Polling Division refers to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the Federal Electoral Distric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ttribute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geometric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atenation of PD_NUM, “-“ and PD_NBR_SF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am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Polling Division name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dvance Polling District modific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ban–Rural indicator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OLLING DIVISION LOCATIONS</w:t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D_P*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locations for a Federal Electoral District - Single Building and Mobile Polls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D_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Polling Division Point attributes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 Definition</w:t>
      </w:r>
    </w:p>
    <w:tbl>
      <w:tblPr>
        <w:tblW w:w="420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771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3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Attribute Definition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70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Polling Divis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umber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suffi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ype of the Polling Division. Values are “S” for Single Building Polling Division and “M” for Mobile Poll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the Advance Poll District the Polling Division refers to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lections Canada unique identifier for the Federal Electoral Distric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 number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ttribute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geometric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atenation of PD_NUM, “-“ and PD_NBR_SF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Corporate Database record indicating the location of the Mobile Poll point. Set to NULL if the point is a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Corporate Database record indicating the location of the Single Building Polling Division point. Set to NULL if the point is a Mobile Poll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nique identifier of the address record. May be null if the Single Building Polling Division only has a mailing addres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c number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c number suffix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er of the stree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name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type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eet direction of the point’s address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rom</w:t>
            </w:r>
            <w:r>
              <w:rPr>
                <w:color w:val="000000"/>
              </w:rPr>
              <w:t xml:space="preserve"> suite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To</w:t>
            </w:r>
            <w:r>
              <w:rPr>
                <w:color w:val="000000"/>
              </w:rPr>
              <w:t xml:space="preserve"> suite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From</w:t>
            </w:r>
            <w:r>
              <w:rPr>
                <w:color w:val="000000"/>
              </w:rPr>
              <w:t xml:space="preserve"> floor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To</w:t>
            </w:r>
            <w:r>
              <w:rPr>
                <w:color w:val="000000"/>
              </w:rPr>
              <w:t xml:space="preserve"> floor number. May be null if the entire building is making up the Single Building Polling Divi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tional building name. (English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tional building name. (French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D_ID value of corresponding point in the former Polling Division vintag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ling Division nam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Polling Division name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 stamp of the last Advance Polling District modificat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rban–Rural indicato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* Please note that there are no polling division locations in the Northwest Territories and Nunavut.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/>
        <w:t>FEDERAL ELECTORAL DISTRICT BOUNDARI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Name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FED_C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Description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ederal Electoral Districts for Canada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yer Feature type(s):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siness Table Description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Name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FED_C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Description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containing the Federal Electoral District Polygon attribut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 Locatio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lated Table(s)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Table Definition </w:t>
      </w:r>
    </w:p>
    <w:tbl>
      <w:tblPr>
        <w:tblW w:w="41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YPE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I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EDN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EN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RNAM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ROVCOD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REA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VD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PORDER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POPC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QUIPOPCNT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ENLEGALDS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  <w:t>FRLEGALDSC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 xml:space="preserve">Attribute Definition 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N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National identifier. A universally unique identifier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ED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A unique number that identifies a Federal Electoral District.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EN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The official English name for the Federal Electoral District.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FR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 w:eastAsia="fr-CA"/>
              </w:rPr>
              <w:t>The official French name for the Federal Electoral Distric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ROVCOD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en-CA" w:eastAsia="en-CA"/>
              </w:rPr>
            </w:pPr>
            <w:r>
              <w:rPr>
                <w:lang w:val="en-CA" w:eastAsia="en-CA"/>
              </w:rPr>
              <w:t>Province or territory covered by the dataset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REA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e date when the object was originally created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V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date when the object was last revised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REPORDE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The year of the representation order the Federal Electoral District is related to.</w:t>
            </w:r>
          </w:p>
        </w:tc>
      </w:tr>
      <w:tr>
        <w:trPr>
          <w:trHeight w:val="27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POPCN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cennial census population count of the Federal Electoral District as they were established following the decennial census in accordance with the Constitution Act, 1867 and the </w:t>
            </w:r>
            <w:r>
              <w:rPr>
                <w:i/>
              </w:rPr>
              <w:t>Electoral Boundaries Readjustment Act</w:t>
            </w:r>
            <w:r>
              <w:rPr/>
              <w:t>.</w:t>
            </w:r>
          </w:p>
        </w:tc>
      </w:tr>
      <w:tr>
        <w:trPr>
          <w:trHeight w:val="25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QUIPOPCN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lang w:val="en-CA"/>
              </w:rPr>
              <w:t>uinquennal census population count of the Federal Electoral District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ENLEGALDS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gal description in English of the electoral boundaries as established by the </w:t>
            </w:r>
          </w:p>
          <w:p>
            <w:pPr>
              <w:pStyle w:val="Normal"/>
              <w:rPr/>
            </w:pPr>
            <w:r>
              <w:rPr/>
              <w:t>2003 Representation order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CA"/>
              </w:rPr>
              <w:t>FRLEGALDS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legal description in French of the electoral boundaries as established by the </w:t>
            </w:r>
          </w:p>
          <w:p>
            <w:pPr>
              <w:pStyle w:val="Normal"/>
              <w:rPr/>
            </w:pPr>
            <w:r>
              <w:rPr/>
              <w:t>2003 Representation order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</w:t>
      <w:tab/>
      <w:t xml:space="preserve">                                                                                                                            March 2011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49:00Z</dcterms:created>
  <dc:creator/>
  <dc:description/>
  <cp:keywords/>
  <dc:language>en-US</dc:language>
  <cp:lastModifiedBy>Administrator</cp:lastModifiedBy>
  <cp:lastPrinted>2009-11-09T10:47:00Z</cp:lastPrinted>
  <dcterms:modified xsi:type="dcterms:W3CDTF">2011-03-27T15:18:00Z</dcterms:modified>
  <cp:revision>23</cp:revision>
  <dc:subject/>
  <dc:title>Digital Federal Electoral Districts &amp; Polling Divisions</dc:title>
</cp:coreProperties>
</file>