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Verdana" w:ascii="Verdana" w:hAnsi="Verdana"/>
          <w:sz w:val="24"/>
          <w:szCs w:val="24"/>
          <w:lang w:val="fr-CA"/>
        </w:rPr>
        <w:t>Bande sonore de Médard Chouart des Groseilliers et Pierre-Esprit Radisson 1659 à 1660</w:t>
      </w:r>
    </w:p>
    <w:p>
      <w:pPr>
        <w:pStyle w:val="Normal"/>
        <w:rPr>
          <w:rFonts w:ascii="Verdana" w:hAnsi="Verdana" w:cs="Verdana"/>
          <w:sz w:val="20"/>
          <w:szCs w:val="20"/>
          <w:lang w:val="fr-CA"/>
        </w:rPr>
      </w:pPr>
      <w:r>
        <w:rPr>
          <w:rFonts w:cs="Verdana" w:ascii="Verdana" w:hAnsi="Verdana"/>
          <w:sz w:val="20"/>
          <w:szCs w:val="20"/>
          <w:lang w:val="fr-CA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août 1659, Des Groseilliers et Radisson atteignent l’extrémité ouest du lac Supérieur et commencent à explorer la région sauvage située au sud et à l’ouest. Partant du lac Supérieur, les deux hommes s’enfoncent ensuite dans l’intérieur des terres et passent l’hiver en compagnie d'Hurons et d’Ottawa, sans doute à proximité de l’actuel lac Mil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9618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 xml:space="preserve"> : Portrait de Pierre-Esprit Radiss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Archives nationales du Cana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rivés à Montréal le 20 août 1600, ils entrent en contact avec les Sioux (devenant sans doute les premiers blancs à les rencontrer). Durant l'hiver où se déroule le grand « festin des morts » auquel participent « dix-huit nations », les explorateurs affinent leurs connaissances de la région immédiate qui s'étend vers l'ouest à partir de leur camp, de la baie d'Hudson et du grand « entrepôt à castors ». L'été suivant, tous deux rentrent à Montréal par le lac Supérieu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2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aption">
    <w:name w:val="caption"/>
    <w:basedOn w:val="Policepardfaut"/>
    <w:qFormat/>
    <w:rPr>
      <w:rFonts w:ascii="Verdana" w:hAnsi="Verdana" w:cs="Verdan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1:00Z</dcterms:created>
  <dc:creator>Atlas du Canada</dc:creator>
  <dc:description/>
  <cp:keywords>exploration Médard Chouart des Groseilliers Pierre-Esprit Radisson</cp:keywords>
  <dc:language>en-US</dc:language>
  <cp:lastModifiedBy>lacasse</cp:lastModifiedBy>
  <cp:lastPrinted>2009-12-10T11:56:00Z</cp:lastPrinted>
  <dcterms:modified xsi:type="dcterms:W3CDTF">2010-07-06T19:07:00Z</dcterms:modified>
  <cp:revision>3</cp:revision>
  <dc:subject>Histoire</dc:subject>
  <dc:title>Bande sonore de Médard Chouart des Groseilliers et Pierre-Esprit Radisson 1659 to 1660</dc:title>
</cp:coreProperties>
</file>