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Adrien Jolliet, François Dollier et René de Bréhant de Gallinée 1669 à 167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En 1669, le supérieur du séminaire des Sulpiciens de Montréal, Monsieur de Thubières de Levy de Queylus, désigne Dollier et Gallinée pour une mission d’évangélisation des Potawataomis, qui vivent sur les bords du Mississippi. Les deux missionnaires longent la rive sud du lac Ontario, franchissent la partie supérieure de la rivière Niagara et continuent jusqu’en un point qui correspond à l’actuelle ville de Hamilton où ils font la jonction avec Jolli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là, le groupe remonte la rive nord du lac Érié où il passera l'hiver. Il rentre à Montréal en 1670, en suivant une route différente, par la rivière Detroit, le lac Huron, la mission de Michilimackinac, la baie Georgienne, le lac Nipissing et la rivière des Outaouais.</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character" w:styleId="Caption">
    <w:name w:val="caption"/>
    <w:basedOn w:val="Policepardfaut"/>
    <w:qFormat/>
    <w:rPr>
      <w:rFonts w:ascii="Verdana" w:hAnsi="Verdana" w:cs="Verdana"/>
    </w:rPr>
  </w:style>
  <w:style w:type="character" w:styleId="StrongEmphasis">
    <w:name w:val="Strong"/>
    <w:basedOn w:val="Policepardfaut"/>
    <w:qFormat/>
    <w:rPr>
      <w:b/>
      <w:bCs/>
    </w:rPr>
  </w:style>
  <w:style w:type="character" w:styleId="AcronymeHTML">
    <w:name w:val="Acronyme HTML"/>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04:00Z</dcterms:created>
  <dc:creator>Atlas du Canada</dc:creator>
  <dc:description/>
  <cp:keywords>exploration Adrien Jolliet François Dollie René de Bréhant de Gallinée</cp:keywords>
  <dc:language>en-US</dc:language>
  <cp:lastModifiedBy>lacasse</cp:lastModifiedBy>
  <cp:lastPrinted>2009-12-10T11:56:00Z</cp:lastPrinted>
  <dcterms:modified xsi:type="dcterms:W3CDTF">2010-07-06T19:08:00Z</dcterms:modified>
  <cp:revision>3</cp:revision>
  <dc:subject>Histoire</dc:subject>
  <dc:title>Bande sonore de Adrien Jolliet, François Dollier et René de Bréhant de Gallinée 1669 à 1670</dc:title>
</cp:coreProperties>
</file>