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Médard Chouart des Groseilliers 1654 à 165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L'expédition de Des Groseilliers en 1654 revêt une importance historique pour les renseignements qu'elle a permis de recueillir sur les régions situées à l'ouest et au sud de la baie d'Hudson. Descendant la rivière des Français en direction de la baie Georgienne, avant de gagner le lac Huron, le père Des Groseilliers traverse la péninsule inférieure du Michigan, pour s'enfoncer sur le lac du même nom dont il a remonté la rive ouest jusqu'au détroit de Michilimackina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42900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429000" cy="2257425"/>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xml:space="preserve"> :Photo des Straits of Michilimackinac</w:t>
      </w:r>
    </w:p>
    <w:p>
      <w:pPr>
        <w:pStyle w:val="Normal"/>
        <w:rPr/>
      </w:pPr>
      <w:r>
        <w:rPr>
          <w:rFonts w:cs="Verdana" w:ascii="Verdana" w:hAnsi="Verdana"/>
          <w:b/>
          <w:sz w:val="20"/>
          <w:szCs w:val="20"/>
        </w:rPr>
        <w:t>Source</w:t>
      </w:r>
      <w:r>
        <w:rPr>
          <w:rFonts w:cs="Verdana" w:ascii="Verdana" w:hAnsi="Verdana"/>
          <w:sz w:val="20"/>
          <w:szCs w:val="20"/>
        </w:rPr>
        <w:t xml:space="preserve"> : Dossiers de photos du Detroit News</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character" w:styleId="Caption">
    <w:name w:val="caption"/>
    <w:basedOn w:val="Policepardfaut"/>
    <w:qFormat/>
    <w:rPr>
      <w:rFonts w:ascii="Verdana" w:hAnsi="Verdana" w:cs="Verdana"/>
    </w:rPr>
  </w:style>
  <w:style w:type="character" w:styleId="StrongEmphasis">
    <w:name w:val="Strong"/>
    <w:basedOn w:val="Policepardfaut"/>
    <w:qFormat/>
    <w:rPr>
      <w:b/>
      <w:bCs/>
    </w:rPr>
  </w:style>
  <w:style w:type="character" w:styleId="AcronymeHTML">
    <w:name w:val="Acronyme HTML"/>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34:00Z</dcterms:created>
  <dc:creator>Atlas du Canada</dc:creator>
  <dc:description/>
  <cp:keywords>exploration Médard Chouart des Groseilliers</cp:keywords>
  <dc:language>en-US</dc:language>
  <cp:lastModifiedBy>lacasse</cp:lastModifiedBy>
  <cp:lastPrinted>2009-12-10T11:56:00Z</cp:lastPrinted>
  <dcterms:modified xsi:type="dcterms:W3CDTF">2010-07-06T19:08:00Z</dcterms:modified>
  <cp:revision>3</cp:revision>
  <dc:subject>Histoire</dc:subject>
  <dc:title>Bande sonore de Médard Chouart des Groseilliers 1654 à 1656</dc:title>
</cp:coreProperties>
</file>