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John Knight (English; for East Indian Company) 160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This ill-fated expedition, sponsored by the East India Company, left Gravesend, England, on 18 April. Heavy ice off Greenland forced the expedition to the Labrador coast. The ship was damaged, and when Knight went ashore at about 57° N latitude he and his three companions disappeared. Two days later, the ship was attacked by Inuit. The crew departed for the island of Newfoundland where they effected repairs. They arrived were back in England on 2 Septe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750820"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50820" cy="201041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Photo of Labrador beach where John Knight disappeared in 1606.</w:t>
      </w:r>
    </w:p>
    <w:p>
      <w:pPr>
        <w:pStyle w:val="Normal"/>
        <w:rPr/>
      </w:pPr>
      <w:r>
        <w:rPr>
          <w:rFonts w:cs="Verdana" w:ascii="Verdana" w:hAnsi="Verdana"/>
          <w:b/>
          <w:sz w:val="20"/>
          <w:szCs w:val="20"/>
        </w:rPr>
        <w:t>Source</w:t>
      </w:r>
      <w:r>
        <w:rPr>
          <w:rFonts w:cs="Verdana" w:ascii="Verdana" w:hAnsi="Verdana"/>
          <w:sz w:val="20"/>
          <w:szCs w:val="20"/>
        </w:rPr>
        <w:t>: Brian C. Bursey, Exploring Labrador (St. John's, Newfoundland: Harry Cuff Publications, ©1993) 65. Memorial University of Newfoundland &amp; Government of Newfoundland and Labrad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aption">
    <w:name w:val="caption"/>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53:00Z</dcterms:created>
  <dc:creator>Atlas of Canada</dc:creator>
  <dc:description/>
  <cp:keywords>exploration John Knight</cp:keywords>
  <dc:language>en-US</dc:language>
  <cp:lastModifiedBy>lacasse</cp:lastModifiedBy>
  <cp:lastPrinted>2009-12-10T11:18:00Z</cp:lastPrinted>
  <dcterms:modified xsi:type="dcterms:W3CDTF">2010-06-28T19:02:00Z</dcterms:modified>
  <cp:revision>3</cp:revision>
  <dc:subject>History</dc:subject>
  <dc:title>Audio Transcript of John Knight (English; for East Indian Company) 1606</dc:title>
</cp:coreProperties>
</file>