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George Waymouth (English; for East Indian Company) 160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Waymouth sailed from Ratcliffe, England, on 2 May with two ships sponsored by the East India Company in order to find the Northwest Passage. From Queen Elizabeth I, he received a letter to the Emperor of China. On 28 June, he sighted land at 62° 30' N latitude (southern Baffin Island) but was forced offshore by fog. Bad weather and a mutiny dogged the expedition. On 26 July, Waymouth passed by Hudson Strait remarking on the strong easterly current, but was unable to enter it. After exploring part of the Labrador coast he headed home reaching Dartmouth on 5 Septe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184848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48485" cy="2770505"/>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Painting of Queen Elizabeth I</w:t>
      </w:r>
    </w:p>
    <w:p>
      <w:pPr>
        <w:pStyle w:val="Normal"/>
        <w:rPr/>
      </w:pPr>
      <w:r>
        <w:rPr>
          <w:rFonts w:cs="Verdana" w:ascii="Verdana" w:hAnsi="Verdana"/>
          <w:b/>
          <w:sz w:val="20"/>
          <w:szCs w:val="20"/>
        </w:rPr>
        <w:t>Source</w:t>
      </w:r>
      <w:r>
        <w:rPr>
          <w:rFonts w:cs="Verdana" w:ascii="Verdana" w:hAnsi="Verdana"/>
          <w:sz w:val="20"/>
          <w:szCs w:val="20"/>
        </w:rPr>
        <w:t>: Marcus Gheeraerts the younger, c.159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ption">
    <w:name w:val="caption"/>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48:00Z</dcterms:created>
  <dc:creator>Atlas of Canada</dc:creator>
  <dc:description/>
  <cp:keywords>exploration George Waymouth </cp:keywords>
  <dc:language>en-US</dc:language>
  <cp:lastModifiedBy>lacasse</cp:lastModifiedBy>
  <cp:lastPrinted>2009-12-10T11:18:00Z</cp:lastPrinted>
  <dcterms:modified xsi:type="dcterms:W3CDTF">2010-06-28T19:01:00Z</dcterms:modified>
  <cp:revision>3</cp:revision>
  <dc:subject>History</dc:subject>
  <dc:title>Audio Transcript og George Waymouth (English; for East Indian Company) 1602</dc:title>
</cp:coreProperties>
</file>