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1195975101"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1859778587"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960941959"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2084955649"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708337975"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1833964232"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