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645836806"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1884572386"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575669354"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90098183"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476325316"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391191584"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