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631086857"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1816262302"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499037810"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1568691095"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1933928913"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1907673040"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