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817934936"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1605730478"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2051938977"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1200256445"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119738492"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835797740"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