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</w:rPr>
        <w:drawing>
          <wp:inline distT="0" distB="0" distL="0" distR="0">
            <wp:extent cx="4358005" cy="126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  <w:t>Digital Polling Division and</w:t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  <w:t>Federal Electoral District</w:t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  <w:t>Boundary Files</w:t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b/>
          <w:b/>
          <w:sz w:val="32"/>
          <w:lang w:val="en-CA"/>
        </w:rPr>
      </w:pPr>
      <w:r>
        <w:rPr>
          <w:b/>
          <w:sz w:val="32"/>
          <w:lang w:val="en-CA"/>
        </w:rPr>
        <w:t>Technical Guide</w:t>
      </w:r>
    </w:p>
    <w:p>
      <w:pPr>
        <w:pStyle w:val="Heading"/>
        <w:rPr>
          <w:b/>
          <w:b/>
          <w:sz w:val="28"/>
          <w:lang w:val="en-CA"/>
        </w:rPr>
      </w:pPr>
      <w:r>
        <w:rPr>
          <w:b/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sz w:val="28"/>
          <w:lang w:val="en-CA"/>
        </w:rPr>
      </w:pPr>
      <w:r>
        <w:rPr>
          <w:sz w:val="28"/>
          <w:lang w:val="en-CA"/>
        </w:rPr>
        <w:t>March 2011</w:t>
      </w:r>
    </w:p>
    <w:p>
      <w:pPr>
        <w:pStyle w:val="Heading1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  <w:t>Introduction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 xml:space="preserve">The digital Electoral District and Polling Division boundary files provided on the CD-ROM are made available from Elections Canada. The CD-ROM contains the digital federal electoral districts under the Representation Order of 200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D-ROM Conte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21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GD Data Layers 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fr-CA"/>
              </w:rPr>
            </w:pPr>
            <w:r>
              <w:rPr>
                <w:b/>
                <w:sz w:val="24"/>
                <w:lang w:val="fr-CA"/>
              </w:rPr>
              <w:t>Description File Format ESRI Shape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D_A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ling Division boundaries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D_P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olling Division locations (Single Building and Mobile Polls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ED_CA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Electoral District</w:t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base Specificatio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General</w:t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1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c/Info file format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sion 8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cision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PRECIS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D83 C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jection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MBERT CONFORMA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heroid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S 198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s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ER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rojection Parameter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st standard paralle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 0 0.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nd standard paralle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 0 0.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tral meridian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91 52 0.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itude of projection’s origin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 23 26.43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lse easting (meters)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00000.00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lse northing (meters)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000.00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Tolerance valu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zzy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0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ngle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00</w:t>
            </w:r>
          </w:p>
        </w:tc>
      </w:tr>
    </w:tbl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/>
        <w:t>POLLING DIVISION BOUNDARI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Name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D_A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Feature Description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Boundaries for a Federal Electoral District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Feature type(s)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yg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 Table Description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Name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PD_A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Descrip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containing the Polling Division Polygon attributes.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Location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F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ted Table(s)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e Definition </w:t>
      </w:r>
    </w:p>
    <w:tbl>
      <w:tblPr>
        <w:tblW w:w="414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TYP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AREA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1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PERIMET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1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PD_ID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UM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lang w:val="fr-CA"/>
              </w:rPr>
            </w:pPr>
            <w:r>
              <w:rPr>
                <w:lang w:val="fr-CA"/>
              </w:rPr>
              <w:t>PD_NBR_SFX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VARCHAR2(6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TYP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V_POLL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3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D_ID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FED_NUM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>
          <w:trHeight w:val="21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_UPDT_DT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165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G_UPDT_DT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MRP_NAM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20)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OLL_NAM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00)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N_UPDT_D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_UPDT_D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URBAN_RURA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)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Attribute Definition 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93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>
                <w:iCs/>
              </w:rPr>
            </w:pPr>
            <w:r>
              <w:rPr>
                <w:iCs/>
              </w:rPr>
              <w:t>PD_ID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ions Canada unique identifier for Polling Divisions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UM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number.</w:t>
            </w:r>
          </w:p>
        </w:tc>
      </w:tr>
      <w:tr>
        <w:trPr>
          <w:trHeight w:val="23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BR_SFX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suffix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TYP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of the Polling Division. Value is “N” for Normal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V_POLL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 of the Advance Poll the Polling Division refers to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D_ID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ions Canada unique identifier for the Federal Electoral District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FED_NUM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Electoral District number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_UPDT_DT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stamp of the last attribute modification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G_UPDT_DT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stamp of the last geometric modification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MRP_NAM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catenation of PD_NUM, “-“ and PD_NBR_SFX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OLL_NAM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name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N_UPDT_DT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stamp of the last Polling Division name modification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_UPDT_DT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stamp of the last Advance Polling District modification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URBAN_RURA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rban–Rural indicator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OLLING DIVISION LOCATIONS</w:t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570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Name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D_P*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Feature Description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locations for a Federal Electoral District - Single Building and Mobile Polls.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Feature type(s)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i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 Table Description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570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Name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PD_P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Description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containing the Polling Division Point attributes.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Location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F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ted Table(s)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Definition</w:t>
      </w:r>
    </w:p>
    <w:tbl>
      <w:tblPr>
        <w:tblW w:w="4201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771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TYP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PD_ID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UM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BR_SF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TYP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V_POLL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3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D_ID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FED_NUM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_UPDT_DT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G_UPDT_DT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MRP_NAM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2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MOBILE_POLL_STN_ID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8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BPD_ADDRESS_ID   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8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ADDRESS_ID        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38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ADR_NBR        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ST_ADR_NBR_SFX_CD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REET_ID         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8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NME   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5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TYP_CDE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DRCTN_CDE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3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FROM_STE_NBR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TO_STE_NBR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FROM_FLOOR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5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TO_FLOOR  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5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BLDG_NAMEE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BLDG_NAMEF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OLD_PD_ID 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OLL_NAM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0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N_UPDT_DT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_UPDT_DT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URBAN_RURA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)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  <w:t>Attribute Definition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570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>
                <w:iCs/>
              </w:rPr>
            </w:pPr>
            <w:r>
              <w:rPr>
                <w:iCs/>
              </w:rPr>
              <w:t>PD_ID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ions Canada unique identifier for Polling Divis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UM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number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BR_SFX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suffix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TYP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of the Polling Division. Values are “S” for Single Building Polling Division and “M” for Mobile Poll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V_POLL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 of the Advance Poll District the Polling Division refers to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D_ID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ions Canada unique identifier for the Federal Electoral District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FED_NUM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Electoral District number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_UPDT_DT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stamp of the last attribute modificat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G_UPDT_DT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stamp of the last geometric modificat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MRP_NAM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catenation of PD_NUM, “-“ and PD_NBR_SFX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MOBILE_POLL_STN_ID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ntifier of the Corporate Database record indicating the location of the Mobile Poll point. Set to NULL if the point is a Single Building Polling Divis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BPD_ADDRESS_ID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ntifier of the Corporate Database record indicating the location of the Single Building Polling Division point. Set to NULL if the point is a Mobile Poll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ADDRESS_ID     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Unique identifier of the address record. May be null if the Single Building Polling Division only has a mailing addres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ADR_NBR     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vic number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ST_ADR_NBR_SFX_CD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vic number suffix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REET_ID      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ntifier of the street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NME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eet name of the point’s address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TYP_CDE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eet type of the point’s address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DRCTN_CDE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eet direction of the point’s address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FROM_STE_NBR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From</w:t>
            </w:r>
            <w:r>
              <w:rPr>
                <w:color w:val="000000"/>
              </w:rPr>
              <w:t xml:space="preserve"> suite number. May be null if the entire building is making up the Single Building Polling Divis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TO_STE_NBR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To</w:t>
            </w:r>
            <w:r>
              <w:rPr>
                <w:color w:val="000000"/>
              </w:rPr>
              <w:t xml:space="preserve"> suite number. May be null if the entire building is making up the Single Building Polling Divis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FROM_FLOOR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From</w:t>
            </w:r>
            <w:r>
              <w:rPr>
                <w:color w:val="000000"/>
              </w:rPr>
              <w:t xml:space="preserve"> floor number. May be null if the entire building is making up the Single Building Polling Divis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TO_FLOOR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To</w:t>
            </w:r>
            <w:r>
              <w:rPr>
                <w:color w:val="000000"/>
              </w:rPr>
              <w:t xml:space="preserve"> floor number. May be null if the entire building is making up the Single Building Polling Divis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BLDG_NAMEE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ptional building name. (English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BLDG_NAMEF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ptional building name. (French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OLD_PD_ID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_ID value of corresponding point in the former Polling Division vintag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OLL_NAM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nam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N_UPDT_DT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stamp of the last Polling Division name modificat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_UPDT_DT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stamp of the last Advance Polling District modificat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URBAN_RURA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rban–Rural indicator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* Please note that there are no polling division locations in the Northwest Territories and Nunavut.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/>
        <w:t>FEDERAL ELECTORAL DISTRICT BOUNDARI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Name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FED_CA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Feature Description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Electoral Districts for Canada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Feature type(s)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yg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 Table Description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Name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FED_CA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Descrip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containing the Federal Electoral District Polygon attributes.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Location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F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ted Table(s)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Table Definition </w:t>
      </w:r>
    </w:p>
    <w:tbl>
      <w:tblPr>
        <w:tblW w:w="414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TYPE</w:t>
            </w:r>
          </w:p>
        </w:tc>
      </w:tr>
      <w:tr>
        <w:trPr>
          <w:trHeight w:val="12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NID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>
          <w:trHeight w:val="12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FEDNUM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>
          <w:trHeight w:val="12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ENNAM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00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FRNAM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00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PROVCOD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CREAD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8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REVD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8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REPORD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8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DECPOPCN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QUIPOPCN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ENLEGALDSC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00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CA"/>
              </w:rPr>
              <w:t>FRLEGALDSC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00)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Attribute Definition 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93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NID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National identifier. A universally unique identifier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FEDNUM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 w:eastAsia="fr-CA"/>
              </w:rPr>
              <w:t>A unique number that identifies a Federal Electoral District.</w:t>
            </w:r>
          </w:p>
        </w:tc>
      </w:tr>
      <w:tr>
        <w:trPr>
          <w:trHeight w:val="12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ENNAM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 w:eastAsia="fr-CA"/>
              </w:rPr>
              <w:t>The official English name for the Federal Electoral District.</w:t>
            </w:r>
          </w:p>
        </w:tc>
      </w:tr>
      <w:tr>
        <w:trPr>
          <w:trHeight w:val="12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FRNAM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 w:eastAsia="fr-CA"/>
              </w:rPr>
              <w:t>The official French name for the Federal Electoral District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PROVCOD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CA" w:eastAsia="en-CA"/>
              </w:rPr>
            </w:pPr>
            <w:r>
              <w:rPr>
                <w:lang w:val="en-CA" w:eastAsia="en-CA"/>
              </w:rPr>
              <w:t>Province or territory covered by the dataset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CREADT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The date when the object was originally created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REVDT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he date when the object was last revised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REPORDER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The year of the representation order the Federal Electoral District is related to.</w:t>
            </w:r>
          </w:p>
        </w:tc>
      </w:tr>
      <w:tr>
        <w:trPr>
          <w:trHeight w:val="27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DECPOPCNT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cennial census population count of the Federal Electoral District as they were established following the decennial census in accordance with the Constitution Act, 1867 and the </w:t>
            </w:r>
            <w:r>
              <w:rPr>
                <w:i/>
              </w:rPr>
              <w:t>Electoral Boundaries Readjustment Act</w:t>
            </w:r>
            <w:r>
              <w:rPr/>
              <w:t>.</w:t>
            </w:r>
          </w:p>
        </w:tc>
      </w:tr>
      <w:tr>
        <w:trPr>
          <w:trHeight w:val="25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QUIPOPCNT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lang w:val="en-CA"/>
              </w:rPr>
              <w:t>uinquennal census population count of the Federal Electoral District.</w:t>
            </w:r>
          </w:p>
        </w:tc>
      </w:tr>
      <w:tr>
        <w:trPr>
          <w:trHeight w:val="254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ENLEGALDSC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legal description in English of the electoral boundaries as established by the </w:t>
            </w:r>
          </w:p>
          <w:p>
            <w:pPr>
              <w:pStyle w:val="Normal"/>
              <w:rPr/>
            </w:pPr>
            <w:r>
              <w:rPr/>
              <w:t>2003 Representation order.</w:t>
            </w:r>
          </w:p>
        </w:tc>
      </w:tr>
      <w:tr>
        <w:trPr>
          <w:trHeight w:val="254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CA"/>
              </w:rPr>
              <w:t>FRLEGALDSC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legal description in French of the electoral boundaries as established by the </w:t>
            </w:r>
          </w:p>
          <w:p>
            <w:pPr>
              <w:pStyle w:val="Normal"/>
              <w:rPr/>
            </w:pPr>
            <w:r>
              <w:rPr/>
              <w:t>2003 Representation order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-36830</wp:posOffset>
              </wp:positionV>
              <wp:extent cx="55778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2.9pt" to="435.55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Elections Canada – Register and Geography Directorate</w:t>
      <w:tab/>
      <w:t xml:space="preserve">Date: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5720</wp:posOffset>
              </wp:positionH>
              <wp:positionV relativeFrom="paragraph">
                <wp:posOffset>-36830</wp:posOffset>
              </wp:positionV>
              <wp:extent cx="55778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2.9pt" to="435.55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Elections Canada</w:t>
      <w:tab/>
      <w:t xml:space="preserve">                                                                                                                            March 2011</w:t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NewCenturySchlbk" w:hAnsi="NewCenturySchlbk" w:cs="NewCenturySchlbk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NewCenturySchlbk" w:hAnsi="NewCenturySchlbk" w:cs="NewCenturySchlbk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NewCenturySchlbk" w:hAnsi="NewCenturySchlbk" w:cs="NewCenturySchlbk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fr-CA"/>
    </w:rPr>
  </w:style>
  <w:style w:type="paragraph" w:styleId="TextBody">
    <w:name w:val="Body Text"/>
    <w:basedOn w:val="Normal"/>
    <w:pPr/>
    <w:rPr>
      <w:sz w:val="2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qFormat/>
    <w:pPr/>
    <w:rPr>
      <w:b/>
      <w:sz w:val="28"/>
    </w:rPr>
  </w:style>
  <w:style w:type="paragraph" w:styleId="Section">
    <w:name w:val="Section"/>
    <w:basedOn w:val="Heading1"/>
    <w:qFormat/>
    <w:pPr>
      <w:widowControl w:val="false"/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n-CA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3:49:00Z</dcterms:created>
  <dc:creator/>
  <dc:description/>
  <cp:keywords/>
  <dc:language>en-US</dc:language>
  <cp:lastModifiedBy>Administrator</cp:lastModifiedBy>
  <cp:lastPrinted>2009-11-09T10:47:00Z</cp:lastPrinted>
  <dcterms:modified xsi:type="dcterms:W3CDTF">2011-03-27T15:18:00Z</dcterms:modified>
  <cp:revision>23</cp:revision>
  <dc:subject/>
  <dc:title>Digital Federal Electoral Districts &amp; Polling Divisions</dc:title>
</cp:coreProperties>
</file>