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Digital Polling Division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Boundary Files</w:t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  <w:t>Technical Guide</w:t>
      </w:r>
    </w:p>
    <w:p>
      <w:pPr>
        <w:pStyle w:val="Head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  <w:t>September 2008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The digital polling division boundary files provided on the CD-ROM are made available from Elections Canada. The CD-ROM contains the digital federal electoral districts under the Representation Order of 2003. The files do not include the underlying geographic base map information (National Geographic Database. e.g.: roads, hydrography, etc.).  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Cont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tory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pe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y containing digital data in ESRI Shape format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s308.xls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 of federal electoral districts codes and names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nce.txt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ed data product license agreement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Shape_data_e.doc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English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Shape_data_f.doc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French)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Directory Struct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10427" w:dyaOrig="47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2.95pt;margin-top:21.1pt;width:521.35pt;height:202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76536099" r:id="rId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General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/Info file format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 8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is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PREC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ERT CONFORM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heroid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s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jection Parameter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t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meridia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1 52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itude of projection’s origi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23 26.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east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000.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north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0.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lerance valu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zzy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gle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detail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olling Division Boundari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ling division boundaries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Layer Feature Type(s) </w:t>
      </w:r>
    </w:p>
    <w:tbl>
      <w:tblPr>
        <w:tblW w:w="52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ss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before="0" w:after="0"/>
        <w:rPr/>
      </w:pPr>
      <w:r>
        <w:rPr/>
        <w:t>Table Description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.P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D polygon attribute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 director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l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900"/>
        <w:gridCol w:w="1080"/>
        <w:gridCol w:w="810"/>
        <w:gridCol w:w="900"/>
        <w:gridCol w:w="1080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-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olling Division number (e.g. 126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 suffix (e.g. 2). Can be blank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letter indicating the Polling Division type. Allowable values are “N” for normal, “S” for single building PD, and “M” for mobile polls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vanced poll number (e.g. 608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ederal Electoral District number (e.g. 35061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olling Division Locat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ling division locations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Layer Feature Type(s) </w:t>
      </w:r>
    </w:p>
    <w:tbl>
      <w:tblPr>
        <w:tblW w:w="52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ss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before="0" w:after="0"/>
        <w:rPr/>
      </w:pPr>
      <w:r>
        <w:rPr/>
        <w:t>Table Description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.P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D point attribute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 director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l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900"/>
        <w:gridCol w:w="1080"/>
        <w:gridCol w:w="810"/>
        <w:gridCol w:w="900"/>
        <w:gridCol w:w="1080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-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olling Division number (e.g. 126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 suffix (e.g. 2). Can be blank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letter indicating the Polling Division type. Allowable values are “N” for normal, “S” for single building PD, and “M” for mobile polls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vanced poll number (e.g. 608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ederal Electoral District number (e.g. 35061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</w:t>
      <w:tab/>
      <w:t xml:space="preserve">                                                                                                                     September 2008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8:39:00Z</dcterms:created>
  <dc:creator>lermup</dc:creator>
  <dc:description/>
  <cp:keywords/>
  <dc:language>en-US</dc:language>
  <cp:lastModifiedBy>Administrator</cp:lastModifiedBy>
  <cp:lastPrinted>2005-12-02T16:57:00Z</cp:lastPrinted>
  <dcterms:modified xsi:type="dcterms:W3CDTF">2008-09-21T21:16:00Z</dcterms:modified>
  <cp:revision>5</cp:revision>
  <dc:subject/>
  <dc:title>Digital Federal Polling Divisions</dc:title>
</cp:coreProperties>
</file>